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Предисловие</w:t>
      </w:r>
    </w:p>
    <w:p>
      <w:pPr>
        <w:pStyle w:val="Normal"/>
        <w:ind w:firstLine="567"/>
        <w:jc w:val="both"/>
        <w:rPr/>
      </w:pPr>
      <w:r>
        <w:rPr>
          <w:sz w:val="28"/>
        </w:rPr>
        <w:t>Развитие экономики требует широкого внедрения достижений электротехнической науки. Мы являемся свидетелями все более широкого применения электричества буквально во всех областях деятельности человека: в промышленности и сельском хозяйстве, космонавтике и медицине, в быту и сфере услуг.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тоящее время практически нет другого вида энергии, способного конкурировать с электрической энергией по доступности, удобству ее использования, преобразования в другие виды энергии и передачи на огромные расстояния без значительных потерь.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</w:rPr>
        <w:t>Вместе с тем следует помнить, что использование электрической энергии связано с пожарной опасностью, опасностью взрывов при эксплуатации электроустановок во взрывоопасных производствах. Обеспечение пожаро- и взрывобезопасности электроустановок регламентируется нормативными документами, соблюдение которых является обязательным на всех этапах проектирования, монтажа и эксплуатации. В последние годы количество пожаров, возникших при эксплуатации электроустановок, увеличивается. Имеют место пожары также и от разрядов молнии и статического электричества. Поэтому перед работниками пожарной охраны ставятся задачи качественного улучшения надзорных и профилактических функций в области пожаро- и взрывобезопасного применения электроустановок. Одним из главных условий повышения результативности пожарно-профилактической работы в этой области является изучение причин возникновения пожаров и взрывов от электроустановок, а также нормативно-технических требований, обеспечивающих пожаро- и взрывобезопасное применение электроустановок в различных условиях (см. прил. 4), защиту объектов от поражения молнией и статического электри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чебник написан в соответствии с программой курса «Пожарная безопасность электроустановок».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исловие, гл. 2, 3, 4, 5, 6, 7, 8, 9 и 10, параграфы 1.1, 1.2, 1.3 написаны канд. техн. наук, проф. В.Н. Черкасовым; параграфы 1.4, 1.5, 3.5 – канд. техн. наук Н.П. Костаревым, параграф 7.2 – совместно.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1474" w:bottom="198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именование пункта"/>
    <w:basedOn w:val="Normal"/>
    <w:qFormat/>
    <w:pPr>
      <w:keepNext w:val="true"/>
      <w:spacing w:before="120" w:after="120"/>
      <w:jc w:val="center"/>
      <w:outlineLvl w:val="2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2552" w:hanging="184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6:33:00Z</dcterms:created>
  <dc:creator>Роман П Горностаев</dc:creator>
  <dc:description/>
  <dc:language>en-US</dc:language>
  <cp:lastModifiedBy>Роман П Горностаев</cp:lastModifiedBy>
  <dcterms:modified xsi:type="dcterms:W3CDTF">2002-06-26T10:28:00Z</dcterms:modified>
  <cp:revision>9</cp:revision>
  <dc:subject/>
  <dc:title>Глава 8</dc:title>
</cp:coreProperties>
</file>