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center"/>
        <w:rPr>
          <w:b/>
          <w:b/>
          <w:sz w:val="28"/>
        </w:rPr>
      </w:pPr>
      <w:r>
        <w:rPr>
          <w:b/>
          <w:sz w:val="28"/>
        </w:rPr>
        <w:t>Оглавление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right="-2" w:hanging="0"/>
        <w:jc w:val="both"/>
        <w:rPr>
          <w:sz w:val="28"/>
          <w:lang w:val="en-US"/>
        </w:rPr>
      </w:pPr>
      <w:r>
        <w:rPr>
          <w:b/>
          <w:sz w:val="24"/>
          <w:szCs w:val="24"/>
        </w:rPr>
        <w:t>Предисловие</w:t>
      </w:r>
      <w:r>
        <w:rPr>
          <w:sz w:val="24"/>
        </w:rPr>
        <w:tab/>
        <w:t xml:space="preserve">    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right="-2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Глава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лектроснабжение и пожарная опасность электроустановок</w:t>
      </w:r>
      <w:r>
        <w:rPr>
          <w:sz w:val="24"/>
          <w:szCs w:val="24"/>
        </w:rPr>
        <w:tab/>
        <w:t xml:space="preserve">    4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left="567" w:right="-2" w:hanging="0"/>
        <w:rPr>
          <w:sz w:val="24"/>
          <w:lang w:val="ru-RU"/>
        </w:rPr>
      </w:pPr>
      <w:r>
        <w:rPr>
          <w:sz w:val="24"/>
        </w:rPr>
        <w:t>1.1. Общие сведения об электроснабжении и электроустановках</w:t>
        <w:tab/>
        <w:t xml:space="preserve">    4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left="567" w:right="-2" w:hanging="0"/>
        <w:rPr>
          <w:sz w:val="24"/>
          <w:lang w:val="ru-RU"/>
        </w:rPr>
      </w:pPr>
      <w:r>
        <w:rPr>
          <w:sz w:val="24"/>
        </w:rPr>
        <w:t>1.2. Общие сведения по проводам и кабелям</w:t>
        <w:tab/>
        <w:t xml:space="preserve">  11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right="-2" w:firstLine="567"/>
        <w:rPr>
          <w:sz w:val="24"/>
          <w:lang w:val="ru-RU"/>
        </w:rPr>
      </w:pPr>
      <w:r>
        <w:rPr>
          <w:sz w:val="24"/>
        </w:rPr>
        <w:t>1.3. Причины пожароопасных отказов и загораний в электротехнических</w:t>
        <w:br/>
        <w:t>устройствах</w:t>
        <w:tab/>
        <w:t xml:space="preserve">  14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right="-2" w:firstLine="567"/>
        <w:rPr>
          <w:sz w:val="24"/>
          <w:lang w:val="ru-RU"/>
        </w:rPr>
      </w:pPr>
      <w:r>
        <w:rPr>
          <w:sz w:val="24"/>
        </w:rPr>
        <w:t>1.4. Вероятностная оценка пожароопасных отказов в электротехнических</w:t>
        <w:br/>
        <w:t>устройствах</w:t>
        <w:tab/>
        <w:t xml:space="preserve">  20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right="-2" w:firstLine="567"/>
        <w:rPr>
          <w:sz w:val="24"/>
          <w:lang w:val="ru-RU"/>
        </w:rPr>
      </w:pPr>
      <w:r>
        <w:rPr>
          <w:sz w:val="24"/>
        </w:rPr>
        <w:t>1.5. Пожарная опасность комплектующих элементов электротехнических</w:t>
        <w:br/>
        <w:t>устройств</w:t>
        <w:tab/>
        <w:t xml:space="preserve">  29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Глава 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ыбор и применение электрооборудования для взрыво-</w:t>
        <w:br/>
        <w:t>и пожароопасных зон и помещений с нормальной средой</w:t>
      </w:r>
      <w:r>
        <w:rPr>
          <w:sz w:val="24"/>
          <w:szCs w:val="24"/>
        </w:rPr>
        <w:tab/>
        <w:t xml:space="preserve">  41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2.1. Нормативная и аналитическая оценка классов взрыво- и пожароопасных</w:t>
        <w:br/>
        <w:t>зон и их размеров</w:t>
        <w:tab/>
        <w:t xml:space="preserve">  41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2.2. Классификация взрывоопасных смесей по группам и категориям</w:t>
        <w:tab/>
        <w:t xml:space="preserve">  51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2.3. Взрывозащищенное электрооборудование</w:t>
        <w:tab/>
        <w:t xml:space="preserve">  59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2.4. Маркировка взрывозащищенного электрооборудования</w:t>
        <w:tab/>
        <w:t xml:space="preserve">  74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2.5. Зарубежное взрывозащищенное электрооборудование</w:t>
        <w:tab/>
        <w:t xml:space="preserve">  77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2.6. Особенности выбора, монтажа, эксплуатации и ремонта</w:t>
        <w:br/>
        <w:t>взрывозащищенного электрооборудования</w:t>
        <w:tab/>
        <w:t xml:space="preserve">  81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2.7. Особенности выбора, монтажа и эксплуатации электрооборудования</w:t>
        <w:br/>
        <w:t>пожароопасных зон и помещений с нормальной средой</w:t>
        <w:tab/>
        <w:t xml:space="preserve">  88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2.8. Контроль за противопожарным состоянием электроустановок</w:t>
        <w:tab/>
        <w:t xml:space="preserve">  90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Глава 3. Аппараты защиты в электроустановках</w:t>
      </w:r>
      <w:r>
        <w:rPr>
          <w:sz w:val="24"/>
          <w:szCs w:val="24"/>
        </w:rPr>
        <w:tab/>
        <w:t xml:space="preserve">  93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3.1. Плавкие предохранители</w:t>
        <w:tab/>
        <w:t xml:space="preserve">  93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3.2. Автоматические выключатели (автоматы)</w:t>
        <w:tab/>
        <w:t>104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3.3. Тепловые реле</w:t>
        <w:tab/>
        <w:t>117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3.4. Выбор аппаратов защиты</w:t>
        <w:tab/>
        <w:t>120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3.5. Устройства защитного отключения (УЗО)</w:t>
        <w:tab/>
        <w:t>131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Глава 4. Пожарная безопасность и методы расчета электрических сетей</w:t>
      </w:r>
      <w:r>
        <w:rPr>
          <w:sz w:val="24"/>
          <w:szCs w:val="24"/>
        </w:rPr>
        <w:tab/>
        <w:t>139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4.1. Нагрев проводников электрическим током</w:t>
        <w:tab/>
        <w:t>139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4.2. Допустимая нагрузка на проводники по нагреву</w:t>
        <w:tab/>
        <w:t>144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4.3. Пожарная опасность короткого замыкания в электрических сетях</w:t>
        <w:tab/>
        <w:t>146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4.4. Противопожарная защита электрических сетей при проектировании</w:t>
        <w:tab/>
        <w:t>148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4.5. Противопожарная защита электрических сетей при монтаже</w:t>
        <w:br/>
        <w:t>и эксплуатации</w:t>
        <w:tab/>
        <w:t>163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4.6. Профилактика пожаров на вводах электрических сетей в здания</w:t>
        <w:br/>
        <w:t>и сооружения объектов агропромышленного комплекса</w:t>
        <w:tab/>
        <w:t>171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Глава 5. Электродвигатели, трансформаторы и аппараты управления</w:t>
      </w:r>
      <w:r>
        <w:rPr>
          <w:sz w:val="24"/>
          <w:szCs w:val="24"/>
        </w:rPr>
        <w:tab/>
        <w:t>175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5.1. Общие сведения об электродвигателях</w:t>
        <w:tab/>
        <w:t>175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5.2. Аварийные пожароопасные режимы работы электродвигателей</w:t>
        <w:tab/>
        <w:t>186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5.3. Пожарная опасность трансформаторов</w:t>
        <w:tab/>
        <w:t>192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  <w:lang w:val="ru-RU"/>
        </w:rPr>
      </w:pPr>
      <w:r>
        <w:rPr>
          <w:sz w:val="24"/>
        </w:rPr>
        <w:t>5.4. Снижение пожароопасности электроизоляции обмоток электродвига-</w:t>
        <w:br/>
        <w:t>телей и трансформаторов</w:t>
        <w:tab/>
        <w:t>193</w:t>
      </w:r>
    </w:p>
    <w:p>
      <w:pPr>
        <w:pStyle w:val="Normal"/>
        <w:tabs>
          <w:tab w:val="clear" w:pos="720"/>
          <w:tab w:val="left" w:pos="8647" w:leader="dot"/>
        </w:tabs>
        <w:spacing w:lineRule="auto" w:line="240"/>
        <w:ind w:firstLine="567"/>
        <w:rPr>
          <w:sz w:val="24"/>
        </w:rPr>
      </w:pPr>
      <w:r>
        <w:rPr>
          <w:sz w:val="24"/>
        </w:rPr>
        <w:t>5.5. Пожарная опасность электрических аппаратов управления</w:t>
        <w:tab/>
        <w:t>195</w:t>
      </w:r>
    </w:p>
    <w:p>
      <w:pPr>
        <w:pStyle w:val="Normal"/>
        <w:tabs>
          <w:tab w:val="clear" w:pos="720"/>
          <w:tab w:val="left" w:pos="8647" w:leader="dot"/>
        </w:tabs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Глава 6. Электроосветительные установки</w:t>
      </w:r>
      <w:r>
        <w:rPr>
          <w:sz w:val="24"/>
          <w:szCs w:val="24"/>
        </w:rPr>
        <w:tab/>
        <w:t>209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6.1. Электрические источники света</w:t>
        <w:tab/>
        <w:t>209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6.2. Осветительные приборы и светильники</w:t>
        <w:tab/>
        <w:t>216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6.3. Системы и виды электрического освещения</w:t>
        <w:tab/>
        <w:t>228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6.4. Расчет электрического освещения</w:t>
        <w:tab/>
        <w:t>229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6.5. Пожарная опасность осветительных приборов</w:t>
        <w:tab/>
        <w:t>232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6.6. Профилактика пожаров от осветительных приборов</w:t>
        <w:tab/>
        <w:t>237</w:t>
      </w:r>
    </w:p>
    <w:p>
      <w:pPr>
        <w:pStyle w:val="Normal"/>
        <w:tabs>
          <w:tab w:val="clear" w:pos="720"/>
          <w:tab w:val="left" w:pos="8647" w:leader="dot"/>
        </w:tabs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Глава 7. Заземление и зануление в электроустановках напряжением до 1000 В</w:t>
      </w:r>
      <w:r>
        <w:rPr>
          <w:sz w:val="24"/>
          <w:szCs w:val="24"/>
        </w:rPr>
        <w:tab/>
        <w:t>240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7.1. Опасность поражения электрическим током</w:t>
        <w:tab/>
        <w:t>240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7.2. Заземление и зануление электроустановок как устройств электро-</w:t>
        <w:br/>
        <w:t>и пожарной безопасности</w:t>
        <w:tab/>
        <w:t>241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7.3. Устройство заземлений и занулений</w:t>
        <w:tab/>
        <w:t>258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7.4. Расчет заземляющих устройств</w:t>
        <w:tab/>
        <w:t>263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7.5. Защитные заземления и зануления во взрывоопасных зонах</w:t>
        <w:tab/>
        <w:t>267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7.6. Эксплуатация и испытания заземляющих устройств</w:t>
        <w:tab/>
        <w:t>268</w:t>
      </w:r>
    </w:p>
    <w:p>
      <w:pPr>
        <w:pStyle w:val="Normal"/>
        <w:tabs>
          <w:tab w:val="clear" w:pos="720"/>
          <w:tab w:val="left" w:pos="8647" w:leader="dot"/>
        </w:tabs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Глава 8. Молниезащита</w:t>
      </w:r>
      <w:r>
        <w:rPr>
          <w:sz w:val="24"/>
          <w:szCs w:val="24"/>
        </w:rPr>
        <w:tab/>
        <w:t>274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8.1. Молния и ее характеристики</w:t>
        <w:tab/>
        <w:t>274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8.2. Пожаро- и взрывоопасность воздействия молнии</w:t>
        <w:tab/>
        <w:t>280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8.3. Классификация зданий и сооружений по устройству молниезащиты</w:t>
        <w:tab/>
        <w:t>290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8.4. Молниеотводы</w:t>
        <w:tab/>
        <w:t>296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8.5. Защита зданий и сооружений от прямых ударов молнии</w:t>
        <w:tab/>
        <w:t>315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8.6. Защита зданий и сооружений от вторичных воздействий молнии</w:t>
        <w:tab/>
        <w:t>323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en-US"/>
        </w:rPr>
      </w:pPr>
      <w:r>
        <w:rPr>
          <w:sz w:val="24"/>
        </w:rPr>
        <w:t>8.7. Эксплуатация устройств молниезащиты</w:t>
        <w:tab/>
      </w:r>
      <w:r>
        <w:rPr>
          <w:sz w:val="24"/>
          <w:lang w:val="en-US"/>
        </w:rPr>
        <w:t>325</w:t>
      </w:r>
    </w:p>
    <w:p>
      <w:pPr>
        <w:pStyle w:val="Normal"/>
        <w:tabs>
          <w:tab w:val="clear" w:pos="720"/>
          <w:tab w:val="left" w:pos="8647" w:leader="dot"/>
        </w:tabs>
        <w:rPr>
          <w:sz w:val="28"/>
          <w:lang w:val="ru-RU"/>
        </w:rPr>
      </w:pPr>
      <w:r>
        <w:rPr>
          <w:b/>
          <w:sz w:val="24"/>
          <w:szCs w:val="24"/>
        </w:rPr>
        <w:t>Глава 9. Защита взрывоопасных производств от разрядов статического</w:t>
        <w:br/>
        <w:t>электричества</w:t>
      </w:r>
      <w:r>
        <w:rPr>
          <w:sz w:val="24"/>
        </w:rPr>
        <w:tab/>
        <w:t>328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9.1. Общие представления об электризации</w:t>
        <w:tab/>
        <w:t>328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9.2. Воспламеняющая способность искр статического электричества</w:t>
        <w:br/>
        <w:t>и его физиологическое воздействие на организм человека</w:t>
        <w:tab/>
        <w:t>330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9.3. Приборы для измерения параметров статического электричества</w:t>
        <w:tab/>
        <w:t>334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9.4. Способы устранения опасности статического электричества</w:t>
        <w:tab/>
        <w:t>336</w:t>
      </w:r>
    </w:p>
    <w:p>
      <w:pPr>
        <w:pStyle w:val="Normal"/>
        <w:tabs>
          <w:tab w:val="clear" w:pos="720"/>
          <w:tab w:val="left" w:pos="8647" w:leader="dot"/>
        </w:tabs>
        <w:ind w:firstLine="567"/>
        <w:rPr>
          <w:sz w:val="24"/>
          <w:lang w:val="ru-RU"/>
        </w:rPr>
      </w:pPr>
      <w:r>
        <w:rPr>
          <w:sz w:val="24"/>
        </w:rPr>
        <w:t>9.5. Эксплуатация устройств защиты от разрядов статического</w:t>
        <w:br/>
        <w:t>электричества</w:t>
        <w:tab/>
        <w:t>357</w:t>
      </w:r>
    </w:p>
    <w:p>
      <w:pPr>
        <w:pStyle w:val="Normal"/>
        <w:tabs>
          <w:tab w:val="clear" w:pos="720"/>
          <w:tab w:val="left" w:pos="8647" w:leader="dot"/>
        </w:tabs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Глава 10. Технико-экономическая эффективность решений противо-</w:t>
        <w:br/>
        <w:t>пожарной защиты электроустановок, молниезащиты и защиты от</w:t>
        <w:br/>
        <w:t>статического электричества</w:t>
      </w:r>
      <w:r>
        <w:rPr>
          <w:sz w:val="24"/>
          <w:szCs w:val="24"/>
        </w:rPr>
        <w:tab/>
        <w:t>359</w:t>
      </w:r>
    </w:p>
    <w:p>
      <w:pPr>
        <w:pStyle w:val="Normal"/>
        <w:tabs>
          <w:tab w:val="clear" w:pos="720"/>
          <w:tab w:val="left" w:pos="8647" w:leader="dot"/>
        </w:tabs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я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362</w:t>
      </w:r>
    </w:p>
    <w:p>
      <w:pPr>
        <w:pStyle w:val="Normal"/>
        <w:tabs>
          <w:tab w:val="clear" w:pos="720"/>
          <w:tab w:val="left" w:pos="8647" w:leader="dot"/>
        </w:tabs>
        <w:rPr/>
      </w:pPr>
      <w:r>
        <w:rPr>
          <w:b/>
          <w:sz w:val="24"/>
          <w:szCs w:val="24"/>
        </w:rPr>
        <w:t>Литература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374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474" w:bottom="1985"/>
      <w:pgNumType w:start="3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8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8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именование пункта"/>
    <w:basedOn w:val="Normal"/>
    <w:qFormat/>
    <w:pPr>
      <w:keepNext w:val="true"/>
      <w:spacing w:before="120" w:after="120"/>
      <w:jc w:val="center"/>
      <w:outlineLvl w:val="2"/>
    </w:pPr>
    <w:rPr>
      <w:b/>
      <w:caps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2552" w:hanging="1843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7:14:00Z</dcterms:created>
  <dc:creator>Роман П Горностаев</dc:creator>
  <dc:description/>
  <dc:language>en-US</dc:language>
  <cp:lastModifiedBy>Роман П Горностаев</cp:lastModifiedBy>
  <cp:lastPrinted>2002-08-21T12:12:00Z</cp:lastPrinted>
  <dcterms:modified xsi:type="dcterms:W3CDTF">2002-08-21T08:25:00Z</dcterms:modified>
  <cp:revision>19</cp:revision>
  <dc:subject/>
  <dc:title>Глава 8</dc:title>
</cp:coreProperties>
</file>