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column">
                  <wp:posOffset>1183640</wp:posOffset>
                </wp:positionH>
                <wp:positionV relativeFrom="paragraph">
                  <wp:posOffset>758825</wp:posOffset>
                </wp:positionV>
                <wp:extent cx="1618615" cy="306705"/>
                <wp:effectExtent l="6985" t="69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185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5" h="354">
                              <a:moveTo>
                                <a:pt x="4" y="354"/>
                              </a:moveTo>
                              <a:lnTo>
                                <a:pt x="1939" y="346"/>
                              </a:lnTo>
                              <a:cubicBezTo>
                                <a:pt x="2315" y="289"/>
                                <a:pt x="2259" y="20"/>
                                <a:pt x="2258" y="10"/>
                              </a:cubicBezTo>
                              <a:cubicBezTo>
                                <a:pt x="2257" y="0"/>
                                <a:pt x="2310" y="240"/>
                                <a:pt x="1934" y="287"/>
                              </a:cubicBezTo>
                              <a:lnTo>
                                <a:pt x="0" y="291"/>
                              </a:lnTo>
                              <a:lnTo>
                                <a:pt x="4" y="35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5,354" path="m4,354l1939,346c2315,289,2259,20,2258,10c2257,0,2310,240,1934,287l0,291l4,354xe" stroked="t" o:allowincell="f" style="position:absolute;margin-left:93.2pt;margin-top:59.75pt;width:127.4pt;height:24.1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50060</wp:posOffset>
                </wp:positionH>
                <wp:positionV relativeFrom="paragraph">
                  <wp:posOffset>317500</wp:posOffset>
                </wp:positionV>
                <wp:extent cx="375285" cy="5143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5120" cy="5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85pt;margin-top:25pt;width:29.5pt;height:4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98650</wp:posOffset>
                </wp:positionH>
                <wp:positionV relativeFrom="paragraph">
                  <wp:posOffset>294005</wp:posOffset>
                </wp:positionV>
                <wp:extent cx="375285" cy="9842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512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5pt;margin-top:23.15pt;width:29.5pt;height:7.7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19555</wp:posOffset>
                </wp:positionH>
                <wp:positionV relativeFrom="paragraph">
                  <wp:posOffset>94615</wp:posOffset>
                </wp:positionV>
                <wp:extent cx="250825" cy="9842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092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7pt;margin-top:7.45pt;width:19.7pt;height:7.7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17345</wp:posOffset>
                </wp:positionH>
                <wp:positionV relativeFrom="paragraph">
                  <wp:posOffset>114935</wp:posOffset>
                </wp:positionV>
                <wp:extent cx="212090" cy="59055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12040" cy="5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9pt;width:16.65pt;height:4.6pt;flip:xy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41805</wp:posOffset>
                </wp:positionH>
                <wp:positionV relativeFrom="paragraph">
                  <wp:posOffset>95250</wp:posOffset>
                </wp:positionV>
                <wp:extent cx="123825" cy="97790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3840" cy="9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15pt;margin-top:7.45pt;width:9.7pt;height:7.6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0225</wp:posOffset>
                </wp:positionH>
                <wp:positionV relativeFrom="paragraph">
                  <wp:posOffset>50165</wp:posOffset>
                </wp:positionV>
                <wp:extent cx="635" cy="95885"/>
                <wp:effectExtent l="6985" t="6985" r="63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9">
                              <a:moveTo>
                                <a:pt x="0" y="0"/>
                              </a:moveTo>
                              <a:lnTo>
                                <a:pt x="0" y="5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9" path="m0,0l0,559e" stroked="t" o:allowincell="f" style="position:absolute;margin-left:141.75pt;margin-top:3.95pt;width:0pt;height:7.5pt;mso-wrap-style:none;v-text-anchor:middle;rotation:9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03400</wp:posOffset>
                </wp:positionH>
                <wp:positionV relativeFrom="paragraph">
                  <wp:posOffset>137160</wp:posOffset>
                </wp:positionV>
                <wp:extent cx="635" cy="98425"/>
                <wp:effectExtent l="6985" t="698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5">
                              <a:moveTo>
                                <a:pt x="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5" path="m0,0l0,565e" stroked="t" o:allowincell="f" style="position:absolute;margin-left:142pt;margin-top:10.8pt;width:0pt;height:7.7pt;mso-wrap-style:none;v-text-anchor:middle;rotation:9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6425</wp:posOffset>
                </wp:positionH>
                <wp:positionV relativeFrom="paragraph">
                  <wp:posOffset>107315</wp:posOffset>
                </wp:positionV>
                <wp:extent cx="250825" cy="73660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092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75pt;margin-top:8.4pt;width:19.7pt;height:5.7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64690</wp:posOffset>
                </wp:positionH>
                <wp:positionV relativeFrom="paragraph">
                  <wp:posOffset>80645</wp:posOffset>
                </wp:positionV>
                <wp:extent cx="73660" cy="62865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6.35pt" to="160.45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76120</wp:posOffset>
                </wp:positionH>
                <wp:positionV relativeFrom="paragraph">
                  <wp:posOffset>149225</wp:posOffset>
                </wp:positionV>
                <wp:extent cx="53340" cy="62230"/>
                <wp:effectExtent l="6985" t="6350" r="635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44">
                              <a:moveTo>
                                <a:pt x="0" y="144"/>
                              </a:move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44" path="m0,144l122,0e" stroked="t" o:allowincell="f" style="position:absolute;margin-left:155.6pt;margin-top:11.75pt;width:4.15pt;height:4.8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36445</wp:posOffset>
                </wp:positionH>
                <wp:positionV relativeFrom="paragraph">
                  <wp:posOffset>119380</wp:posOffset>
                </wp:positionV>
                <wp:extent cx="250825" cy="49530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0920" cy="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35pt;margin-top:9.35pt;width:19.7pt;height:3.8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99235</wp:posOffset>
                </wp:positionH>
                <wp:positionV relativeFrom="paragraph">
                  <wp:posOffset>144780</wp:posOffset>
                </wp:positionV>
                <wp:extent cx="98171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11.4pt" to="195.3pt,11.4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8470</wp:posOffset>
                </wp:positionH>
                <wp:positionV relativeFrom="paragraph">
                  <wp:posOffset>334010</wp:posOffset>
                </wp:positionV>
                <wp:extent cx="375285" cy="5143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5120" cy="5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6.3pt;width:29.5pt;height:4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7060</wp:posOffset>
                </wp:positionH>
                <wp:positionV relativeFrom="paragraph">
                  <wp:posOffset>310515</wp:posOffset>
                </wp:positionV>
                <wp:extent cx="375285" cy="98425"/>
                <wp:effectExtent l="6350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512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8pt;margin-top:24.45pt;width:29.5pt;height:7.7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8600</wp:posOffset>
                </wp:positionH>
                <wp:positionV relativeFrom="paragraph">
                  <wp:posOffset>111125</wp:posOffset>
                </wp:positionV>
                <wp:extent cx="250190" cy="9842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020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pt;margin-top:8.7pt;width:19.65pt;height:7.7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131445</wp:posOffset>
                </wp:positionV>
                <wp:extent cx="212090" cy="59055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12040" cy="5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65pt;margin-top:10.3pt;width:16.65pt;height:4.6pt;flip:xy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111125</wp:posOffset>
                </wp:positionV>
                <wp:extent cx="124460" cy="9779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560" cy="9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8.75pt;width:9.75pt;height:7.6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635</wp:posOffset>
                </wp:positionH>
                <wp:positionV relativeFrom="paragraph">
                  <wp:posOffset>66040</wp:posOffset>
                </wp:positionV>
                <wp:extent cx="635" cy="95885"/>
                <wp:effectExtent l="7620" t="6985" r="63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9">
                              <a:moveTo>
                                <a:pt x="0" y="0"/>
                              </a:moveTo>
                              <a:lnTo>
                                <a:pt x="0" y="5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9" path="m0,0l0,559e" stroked="t" o:allowincell="f" style="position:absolute;margin-left:140.05pt;margin-top:5.2pt;width:0pt;height:7.5pt;mso-wrap-style:none;v-text-anchor:middle;rotation:9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4835</wp:posOffset>
                </wp:positionH>
                <wp:positionV relativeFrom="paragraph">
                  <wp:posOffset>123190</wp:posOffset>
                </wp:positionV>
                <wp:extent cx="250190" cy="7366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020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05pt;margin-top:9.7pt;width:19.65pt;height:5.7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7790</wp:posOffset>
                </wp:positionV>
                <wp:extent cx="73660" cy="63500"/>
                <wp:effectExtent l="444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7pt" to="158.75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4530</wp:posOffset>
                </wp:positionH>
                <wp:positionV relativeFrom="paragraph">
                  <wp:posOffset>165735</wp:posOffset>
                </wp:positionV>
                <wp:extent cx="53975" cy="62230"/>
                <wp:effectExtent l="6985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0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44">
                              <a:moveTo>
                                <a:pt x="0" y="144"/>
                              </a:move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44" path="m0,144l122,0e" stroked="t" o:allowincell="f" style="position:absolute;margin-left:153.85pt;margin-top:13.05pt;width:4.2pt;height:4.8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4855</wp:posOffset>
                </wp:positionH>
                <wp:positionV relativeFrom="paragraph">
                  <wp:posOffset>135255</wp:posOffset>
                </wp:positionV>
                <wp:extent cx="250190" cy="4953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0200" cy="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65pt;margin-top:10.65pt;width:19.65pt;height:3.8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645</wp:posOffset>
                </wp:positionH>
                <wp:positionV relativeFrom="paragraph">
                  <wp:posOffset>161290</wp:posOffset>
                </wp:positionV>
                <wp:extent cx="98171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2.7pt" to="193.6pt,12.7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15790</wp:posOffset>
                </wp:positionH>
                <wp:positionV relativeFrom="paragraph">
                  <wp:posOffset>160655</wp:posOffset>
                </wp:positionV>
                <wp:extent cx="422275" cy="36957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29.1pt;mso-wrap-distance-left:9.05pt;mso-wrap-distance-right:9.05pt;mso-wrap-distance-top:0pt;mso-wrap-distance-bottom:0pt;margin-top:12.65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865</wp:posOffset>
                </wp:positionH>
                <wp:positionV relativeFrom="paragraph">
                  <wp:posOffset>59690</wp:posOffset>
                </wp:positionV>
                <wp:extent cx="0" cy="475742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4.7pt" to="144.95pt,3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360</wp:posOffset>
                </wp:positionH>
                <wp:positionV relativeFrom="paragraph">
                  <wp:posOffset>58420</wp:posOffset>
                </wp:positionV>
                <wp:extent cx="4445" cy="59467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9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4.6pt" to="267.1pt,472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2445</wp:posOffset>
                </wp:positionH>
                <wp:positionV relativeFrom="paragraph">
                  <wp:posOffset>-49530</wp:posOffset>
                </wp:positionV>
                <wp:extent cx="635" cy="98425"/>
                <wp:effectExtent l="6985" t="635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5">
                              <a:moveTo>
                                <a:pt x="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5" path="m0,0l0,565e" stroked="t" o:allowincell="f" style="position:absolute;margin-left:140.35pt;margin-top:-3.95pt;width:0pt;height:7.7pt;mso-wrap-style:none;v-text-anchor:middle;rotation:9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15715</wp:posOffset>
                </wp:positionH>
                <wp:positionV relativeFrom="paragraph">
                  <wp:posOffset>138430</wp:posOffset>
                </wp:positionV>
                <wp:extent cx="710565" cy="854710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064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0.9pt" to="356.35pt,7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7615</wp:posOffset>
                </wp:positionH>
                <wp:positionV relativeFrom="paragraph">
                  <wp:posOffset>788670</wp:posOffset>
                </wp:positionV>
                <wp:extent cx="1301750" cy="1905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01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3">
                              <a:moveTo>
                                <a:pt x="0" y="3"/>
                              </a:moveTo>
                              <a:lnTo>
                                <a:pt x="1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2,3" path="m0,3l1862,0e" stroked="t" o:allowincell="f" style="position:absolute;margin-left:97.45pt;margin-top:62.05pt;width:102.45pt;height:0.1pt;mso-wrap-style:none;v-text-anchor:middle;rotation:90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16530</wp:posOffset>
                </wp:positionH>
                <wp:positionV relativeFrom="paragraph">
                  <wp:posOffset>368300</wp:posOffset>
                </wp:positionV>
                <wp:extent cx="1390650" cy="93091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90680" cy="9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2" h="1508">
                              <a:moveTo>
                                <a:pt x="215" y="1508"/>
                              </a:moveTo>
                              <a:lnTo>
                                <a:pt x="0" y="1505"/>
                              </a:lnTo>
                              <a:lnTo>
                                <a:pt x="0" y="0"/>
                              </a:lnTo>
                              <a:lnTo>
                                <a:pt x="26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2,1508" path="m215,1508l0,1505l0,0l2692,0e" stroked="t" o:allowincell="f" style="position:absolute;margin-left:213.95pt;margin-top:29pt;width:109.45pt;height:73.2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4805</wp:posOffset>
                </wp:positionH>
                <wp:positionV relativeFrom="paragraph">
                  <wp:posOffset>1991995</wp:posOffset>
                </wp:positionV>
                <wp:extent cx="4123055" cy="231775"/>
                <wp:effectExtent l="5715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230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7" h="267">
                              <a:moveTo>
                                <a:pt x="0" y="0"/>
                              </a:moveTo>
                              <a:lnTo>
                                <a:pt x="0" y="263"/>
                              </a:lnTo>
                              <a:lnTo>
                                <a:pt x="5670" y="267"/>
                              </a:lnTo>
                              <a:lnTo>
                                <a:pt x="6237" y="263"/>
                              </a:lnTo>
                              <a:lnTo>
                                <a:pt x="6237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7,267" path="m0,0l0,263l5670,267l6237,263l6237,5l0,0xe" stroked="t" o:allowincell="f" style="position:absolute;margin-left:-27.2pt;margin-top:156.85pt;width:324.6pt;height:18.2pt;mso-wrap-style:none;v-text-anchor:middle;rotation:90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4015</wp:posOffset>
                </wp:positionH>
                <wp:positionV relativeFrom="paragraph">
                  <wp:posOffset>-719455</wp:posOffset>
                </wp:positionV>
                <wp:extent cx="1270" cy="153543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" cy="153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72">
                              <a:moveTo>
                                <a:pt x="0" y="17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72" path="m0,1772l1,0e" stroked="t" o:allowincell="f" style="position:absolute;margin-left:229.45pt;margin-top:-56.7pt;width:0.05pt;height:120.8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99360</wp:posOffset>
                </wp:positionH>
                <wp:positionV relativeFrom="paragraph">
                  <wp:posOffset>-81280</wp:posOffset>
                </wp:positionV>
                <wp:extent cx="1176655" cy="1431925"/>
                <wp:effectExtent l="762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76480" cy="14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1653">
                              <a:moveTo>
                                <a:pt x="0" y="150"/>
                              </a:moveTo>
                              <a:lnTo>
                                <a:pt x="0" y="0"/>
                              </a:lnTo>
                              <a:lnTo>
                                <a:pt x="767" y="3"/>
                              </a:lnTo>
                              <a:lnTo>
                                <a:pt x="767" y="1653"/>
                              </a:lnTo>
                              <a:lnTo>
                                <a:pt x="955" y="1648"/>
                              </a:lnTo>
                              <a:lnTo>
                                <a:pt x="957" y="1"/>
                              </a:lnTo>
                              <a:lnTo>
                                <a:pt x="1684" y="2"/>
                              </a:lnTo>
                              <a:lnTo>
                                <a:pt x="1682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4,1653" path="m0,150l0,0l767,3l767,1653l955,1648l957,1l1684,2l1682,122e" stroked="t" o:allowincell="f" style="position:absolute;margin-left:196.8pt;margin-top:-6.4pt;width:92.6pt;height:112.7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9320</wp:posOffset>
                </wp:positionH>
                <wp:positionV relativeFrom="paragraph">
                  <wp:posOffset>313690</wp:posOffset>
                </wp:positionV>
                <wp:extent cx="504190" cy="1270"/>
                <wp:effectExtent l="5080" t="6350" r="635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271.6pt;margin-top:24.7pt;width:39.65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52800</wp:posOffset>
                </wp:positionH>
                <wp:positionV relativeFrom="paragraph">
                  <wp:posOffset>67310</wp:posOffset>
                </wp:positionV>
                <wp:extent cx="78740" cy="196215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840" cy="196200"/>
                        </a:xfrm>
                        <a:custGeom>
                          <a:avLst/>
                          <a:gdLst>
                            <a:gd name="textAreaLeft" fmla="*/ 6480 w 44640"/>
                            <a:gd name="textAreaRight" fmla="*/ 38160 w 4464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56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768"/>
                              </a:lnTo>
                              <a:arcTo wR="10800" hR="10800" stAng="10800000" swAng="-5400000"/>
                              <a:lnTo>
                                <a:pt x="10800" y="5356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95pt;margin-top:5.3pt;width:6.15pt;height:15.4pt;mso-wrap-style:none;v-text-anchor:middle;rotation:9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0895</wp:posOffset>
                </wp:positionH>
                <wp:positionV relativeFrom="paragraph">
                  <wp:posOffset>167005</wp:posOffset>
                </wp:positionV>
                <wp:extent cx="166370" cy="3810"/>
                <wp:effectExtent l="2540" t="1905" r="190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6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4">
                              <a:moveTo>
                                <a:pt x="237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4" path="m237,0l0,4e" stroked="t" o:allowincell="f" style="position:absolute;margin-left:263.9pt;margin-top:13.15pt;width:13.05pt;height:0.2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43580</wp:posOffset>
                </wp:positionH>
                <wp:positionV relativeFrom="paragraph">
                  <wp:posOffset>173355</wp:posOffset>
                </wp:positionV>
                <wp:extent cx="163195" cy="635"/>
                <wp:effectExtent l="1270" t="2540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">
                              <a:moveTo>
                                <a:pt x="23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" path="m233,0l0,0e" stroked="t" o:allowincell="f" style="position:absolute;margin-left:255.45pt;margin-top:13.65pt;width:12.8pt;height:0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95345</wp:posOffset>
                </wp:positionH>
                <wp:positionV relativeFrom="paragraph">
                  <wp:posOffset>22225</wp:posOffset>
                </wp:positionV>
                <wp:extent cx="635" cy="286385"/>
                <wp:effectExtent l="2540" t="2540" r="190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35pt;margin-top:1.75pt;width:0pt;height:22.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47925</wp:posOffset>
                </wp:positionH>
                <wp:positionV relativeFrom="paragraph">
                  <wp:posOffset>302895</wp:posOffset>
                </wp:positionV>
                <wp:extent cx="511175" cy="1270"/>
                <wp:effectExtent l="3810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1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">
                              <a:moveTo>
                                <a:pt x="0" y="0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" path="m0,0l731,0e" stroked="t" o:allowincell="f" style="position:absolute;margin-left:192.75pt;margin-top:23.8pt;width:40.2pt;height:0.0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2900</wp:posOffset>
                </wp:positionH>
                <wp:positionV relativeFrom="paragraph">
                  <wp:posOffset>-458470</wp:posOffset>
                </wp:positionV>
                <wp:extent cx="635" cy="1181735"/>
                <wp:effectExtent l="5080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11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4">
                              <a:moveTo>
                                <a:pt x="1" y="0"/>
                              </a:moveTo>
                              <a:lnTo>
                                <a:pt x="0" y="13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4" path="m1,0l0,1364e" stroked="t" o:allowincell="f" style="position:absolute;margin-left:127pt;margin-top:-36.1pt;width:0pt;height:93pt;mso-wrap-style:none;v-text-anchor:middle;rotation:90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8425</wp:posOffset>
                </wp:positionH>
                <wp:positionV relativeFrom="paragraph">
                  <wp:posOffset>76200</wp:posOffset>
                </wp:positionV>
                <wp:extent cx="201930" cy="111760"/>
                <wp:effectExtent l="6350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9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64" path="l0,21600xee" stroked="t" o:allowincell="f" style="position:absolute;margin-left:107.8pt;margin-top:6pt;width:15.85pt;height:8.75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25905</wp:posOffset>
                </wp:positionH>
                <wp:positionV relativeFrom="paragraph">
                  <wp:posOffset>31115</wp:posOffset>
                </wp:positionV>
                <wp:extent cx="0" cy="201930"/>
                <wp:effectExtent l="6350" t="0" r="69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2.45pt" to="120.15pt,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7795</wp:posOffset>
                </wp:positionH>
                <wp:positionV relativeFrom="paragraph">
                  <wp:posOffset>130810</wp:posOffset>
                </wp:positionV>
                <wp:extent cx="183515" cy="1270"/>
                <wp:effectExtent l="5080" t="698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1">
                              <a:moveTo>
                                <a:pt x="0" y="0"/>
                              </a:moveTo>
                              <a:lnTo>
                                <a:pt x="3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1" path="m0,0l310,0e" stroked="t" o:allowincell="f" style="position:absolute;margin-left:110.85pt;margin-top:10.25pt;width:14.4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2725</wp:posOffset>
                </wp:positionH>
                <wp:positionV relativeFrom="paragraph">
                  <wp:posOffset>117475</wp:posOffset>
                </wp:positionV>
                <wp:extent cx="135255" cy="36830"/>
                <wp:effectExtent l="6350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536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75pt;margin-top:9.2pt;width:10.6pt;height:2.8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9875</wp:posOffset>
                </wp:positionH>
                <wp:positionV relativeFrom="paragraph">
                  <wp:posOffset>102235</wp:posOffset>
                </wp:positionV>
                <wp:extent cx="26670" cy="28575"/>
                <wp:effectExtent l="6985" t="6350" r="6985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6" y="0"/>
                              </a:move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46,0l0,46e" stroked="t" o:allowincell="f" style="position:absolute;margin-left:121.2pt;margin-top:8.05pt;width:2.05pt;height:2.2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1780</wp:posOffset>
                </wp:positionH>
                <wp:positionV relativeFrom="paragraph">
                  <wp:posOffset>144780</wp:posOffset>
                </wp:positionV>
                <wp:extent cx="22225" cy="27940"/>
                <wp:effectExtent l="6985" t="6985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38" y="0"/>
                              </a:move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4" path="m38,0l0,44e" stroked="t" o:allowincell="f" style="position:absolute;margin-left:121.35pt;margin-top:11.4pt;width:1.7pt;height:2.1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0975</wp:posOffset>
                </wp:positionH>
                <wp:positionV relativeFrom="paragraph">
                  <wp:posOffset>118110</wp:posOffset>
                </wp:positionV>
                <wp:extent cx="270510" cy="3619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360" cy="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25pt;margin-top:9.25pt;width:21.25pt;height:2.8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227965" cy="0"/>
                <wp:effectExtent l="0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7pt" to="143.9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3865</wp:posOffset>
                </wp:positionH>
                <wp:positionV relativeFrom="paragraph">
                  <wp:posOffset>-27305</wp:posOffset>
                </wp:positionV>
                <wp:extent cx="635" cy="227965"/>
                <wp:effectExtent l="6985" t="6985" r="698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5">
                              <a:moveTo>
                                <a:pt x="0" y="8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5" path="m0,835l0,0e" stroked="t" o:allowincell="f" style="position:absolute;margin-left:134.95pt;margin-top:-2.2pt;width:0pt;height:17.9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135</wp:posOffset>
                </wp:positionH>
                <wp:positionV relativeFrom="paragraph">
                  <wp:posOffset>63500</wp:posOffset>
                </wp:positionV>
                <wp:extent cx="635" cy="227330"/>
                <wp:effectExtent l="6985" t="6985" r="635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1">
                              <a:moveTo>
                                <a:pt x="0" y="8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1" path="m0,831l0,0e" stroked="t" o:allowincell="f" style="position:absolute;margin-left:135pt;margin-top:5pt;width:0pt;height:17.8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9435</wp:posOffset>
                </wp:positionH>
                <wp:positionV relativeFrom="paragraph">
                  <wp:posOffset>59690</wp:posOffset>
                </wp:positionV>
                <wp:extent cx="0" cy="13525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4.7pt" to="144.05pt,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9435</wp:posOffset>
                </wp:positionH>
                <wp:positionV relativeFrom="paragraph">
                  <wp:posOffset>85725</wp:posOffset>
                </wp:positionV>
                <wp:extent cx="15430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6.75pt" to="156.15pt,6.7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5635</wp:posOffset>
                </wp:positionH>
                <wp:positionV relativeFrom="paragraph">
                  <wp:posOffset>95250</wp:posOffset>
                </wp:positionV>
                <wp:extent cx="635" cy="154305"/>
                <wp:effectExtent l="6985" t="6985" r="698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3">
                              <a:moveTo>
                                <a:pt x="0" y="5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3" path="m0,563l0,0e" stroked="t" o:allowincell="f" style="position:absolute;margin-left:150.05pt;margin-top:7.55pt;width:0pt;height:12.1pt;mso-wrap-style:none;v-text-anchor:middle;rotation:9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9435</wp:posOffset>
                </wp:positionH>
                <wp:positionV relativeFrom="paragraph">
                  <wp:posOffset>161925</wp:posOffset>
                </wp:positionV>
                <wp:extent cx="154305" cy="0"/>
                <wp:effectExtent l="0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2.75pt" to="156.15pt,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9435</wp:posOffset>
                </wp:positionH>
                <wp:positionV relativeFrom="paragraph">
                  <wp:posOffset>100965</wp:posOffset>
                </wp:positionV>
                <wp:extent cx="154305" cy="0"/>
                <wp:effectExtent l="0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7.95pt" to="156.15pt,7.9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3740</wp:posOffset>
                </wp:positionH>
                <wp:positionV relativeFrom="paragraph">
                  <wp:posOffset>85725</wp:posOffset>
                </wp:positionV>
                <wp:extent cx="0" cy="8636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.75pt" to="156.2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5115</wp:posOffset>
                </wp:positionH>
                <wp:positionV relativeFrom="paragraph">
                  <wp:posOffset>354330</wp:posOffset>
                </wp:positionV>
                <wp:extent cx="779145" cy="110490"/>
                <wp:effectExtent l="5715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90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127">
                              <a:moveTo>
                                <a:pt x="0" y="127"/>
                              </a:moveTo>
                              <a:lnTo>
                                <a:pt x="0" y="0"/>
                              </a:lnTo>
                              <a:lnTo>
                                <a:pt x="1115" y="3"/>
                              </a:lnTo>
                              <a:lnTo>
                                <a:pt x="1115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127" path="m0,127l0,0l1115,3l1115,120e" stroked="t" o:allowincell="f" style="position:absolute;margin-left:122.45pt;margin-top:27.85pt;width:61.3pt;height:8.65pt;mso-wrap-style:none;v-text-anchor:middle;rotation:90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01315</wp:posOffset>
                </wp:positionH>
                <wp:positionV relativeFrom="paragraph">
                  <wp:posOffset>-1270</wp:posOffset>
                </wp:positionV>
                <wp:extent cx="589915" cy="20066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200520"/>
                          <a:chOff x="0" y="0"/>
                          <a:chExt cx="590040" cy="200520"/>
                        </a:xfrm>
                      </wpg:grpSpPr>
                      <wps:wsp>
                        <wps:cNvSpPr/>
                        <wps:spPr>
                          <a:xfrm rot="6283800">
                            <a:off x="250560" y="-144360"/>
                            <a:ext cx="78840" cy="490320"/>
                          </a:xfrm>
                          <a:custGeom>
                            <a:avLst/>
                            <a:gdLst>
                              <a:gd name="textAreaLeft" fmla="*/ 6480 w 44640"/>
                              <a:gd name="textAreaRight" fmla="*/ 38160 w 44640"/>
                              <a:gd name="textAreaTop" fmla="*/ 6480 h 277920"/>
                              <a:gd name="textAreaBottom" fmla="*/ 271440 h 27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357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22774"/>
                                </a:lnTo>
                                <a:arcTo wR="10800" hR="10800" stAng="10800000" swAng="-5400000"/>
                                <a:lnTo>
                                  <a:pt x="10800" y="13357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680" y="-195480"/>
                            <a:ext cx="13068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82">
                                <a:moveTo>
                                  <a:pt x="188" y="0"/>
                                </a:moveTo>
                                <a:lnTo>
                                  <a:pt x="0" y="6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-15.5pt;width:10.3pt;height:46.45pt" coordorigin="4929,-310" coordsize="206,929">
                <v:roundrect id="shape_0" stroked="t" o:allowincell="f" style="position:absolute;left:4964;top:-229;width:123;height:771;mso-wrap-style:none;v-text-anchor:middle;rotation:105">
                  <v:fill o:detectmouseclick="t" on="false"/>
                  <v:stroke color="black" weight="9360" joinstyle="miter" endcap="flat"/>
                  <w10:wrap type="none"/>
                </v:roundrect>
                <v:shape id="shape_0" coordsize="188,682" path="m188,0l0,682e" stroked="t" o:allowincell="f" style="position:absolute;left:4930;top:-309;width:205;height:928;mso-wrap-style:none;v-text-anchor:middle;rotation:90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0565</wp:posOffset>
                </wp:positionH>
                <wp:positionV relativeFrom="paragraph">
                  <wp:posOffset>274320</wp:posOffset>
                </wp:positionV>
                <wp:extent cx="149860" cy="635"/>
                <wp:effectExtent l="1270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">
                              <a:moveTo>
                                <a:pt x="0" y="0"/>
                              </a:moveTo>
                              <a:lnTo>
                                <a:pt x="21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" path="m0,0l215,0e" stroked="t" o:allowincell="f" style="position:absolute;margin-left:255.95pt;margin-top:21.55pt;width:11.75pt;height:0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9565</wp:posOffset>
                </wp:positionH>
                <wp:positionV relativeFrom="paragraph">
                  <wp:posOffset>-635</wp:posOffset>
                </wp:positionV>
                <wp:extent cx="22796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-0.05pt" to="143.85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52165</wp:posOffset>
                </wp:positionH>
                <wp:positionV relativeFrom="paragraph">
                  <wp:posOffset>-23495</wp:posOffset>
                </wp:positionV>
                <wp:extent cx="79375" cy="19621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00" cy="196200"/>
                        </a:xfrm>
                        <a:custGeom>
                          <a:avLst/>
                          <a:gdLst>
                            <a:gd name="textAreaLeft" fmla="*/ 6480 w 45000"/>
                            <a:gd name="textAreaRight" fmla="*/ 38520 w 4500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14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343"/>
                              </a:lnTo>
                              <a:arcTo wR="10800" hR="10800" stAng="10800000" swAng="-5400000"/>
                              <a:lnTo>
                                <a:pt x="10800" y="5314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95pt;margin-top:-1.9pt;width:6.2pt;height:15.4pt;mso-wrap-style:none;v-text-anchor:middle;rotation:9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0420</wp:posOffset>
                </wp:positionH>
                <wp:positionV relativeFrom="paragraph">
                  <wp:posOffset>72390</wp:posOffset>
                </wp:positionV>
                <wp:extent cx="144145" cy="635"/>
                <wp:effectExtent l="1270" t="2540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">
                              <a:moveTo>
                                <a:pt x="20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" path="m206,0l0,0e" stroked="t" o:allowincell="f" style="position:absolute;margin-left:264.6pt;margin-top:5.7pt;width:11.3pt;height:0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-68580</wp:posOffset>
                </wp:positionV>
                <wp:extent cx="635" cy="285750"/>
                <wp:effectExtent l="2540" t="2540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7pt;margin-top:-5.4pt;width:0pt;height:22.4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71140</wp:posOffset>
                </wp:positionH>
                <wp:positionV relativeFrom="paragraph">
                  <wp:posOffset>238125</wp:posOffset>
                </wp:positionV>
                <wp:extent cx="130175" cy="444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03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7">
                              <a:moveTo>
                                <a:pt x="0" y="7"/>
                              </a:moveTo>
                              <a:lnTo>
                                <a:pt x="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7" path="m0,7l251,0e" stroked="t" o:allowincell="f" style="position:absolute;margin-left:218.2pt;margin-top:18.75pt;width:10.2pt;height:0.3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3435</wp:posOffset>
                </wp:positionH>
                <wp:positionV relativeFrom="paragraph">
                  <wp:posOffset>104775</wp:posOffset>
                </wp:positionV>
                <wp:extent cx="79375" cy="19621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00" cy="196200"/>
                        </a:xfrm>
                        <a:custGeom>
                          <a:avLst/>
                          <a:gdLst>
                            <a:gd name="textAreaLeft" fmla="*/ 6480 w 45000"/>
                            <a:gd name="textAreaRight" fmla="*/ 38520 w 4500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14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343"/>
                              </a:lnTo>
                              <a:arcTo wR="10800" hR="10800" stAng="10800000" swAng="-5400000"/>
                              <a:lnTo>
                                <a:pt x="10800" y="5314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.05pt;margin-top:8.25pt;width:6.2pt;height:15.4pt;mso-wrap-style:none;v-text-anchor:middle;rotation:9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1530</wp:posOffset>
                </wp:positionH>
                <wp:positionV relativeFrom="paragraph">
                  <wp:posOffset>205105</wp:posOffset>
                </wp:positionV>
                <wp:extent cx="165100" cy="3175"/>
                <wp:effectExtent l="2540" t="1905" r="190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4">
                              <a:moveTo>
                                <a:pt x="237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4" path="m237,0l0,4e" stroked="t" o:allowincell="f" style="position:absolute;margin-left:263.9pt;margin-top:16.1pt;width:12.95pt;height:0.2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210185</wp:posOffset>
                </wp:positionV>
                <wp:extent cx="162560" cy="1270"/>
                <wp:effectExtent l="635" t="1905" r="190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">
                              <a:moveTo>
                                <a:pt x="23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" path="m233,0l0,0e" stroked="t" o:allowincell="f" style="position:absolute;margin-left:255.65pt;margin-top:16.55pt;width:12.75pt;height:0.0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8425</wp:posOffset>
                </wp:positionH>
                <wp:positionV relativeFrom="paragraph">
                  <wp:posOffset>222250</wp:posOffset>
                </wp:positionV>
                <wp:extent cx="202565" cy="111760"/>
                <wp:effectExtent l="6350" t="6985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268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64" path="l0,21600xee" stroked="t" o:allowincell="f" style="position:absolute;margin-left:107.75pt;margin-top:17.45pt;width:15.9pt;height:8.75pt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5905</wp:posOffset>
                </wp:positionH>
                <wp:positionV relativeFrom="paragraph">
                  <wp:posOffset>177165</wp:posOffset>
                </wp:positionV>
                <wp:extent cx="0" cy="20256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3.95pt" to="120.15pt,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7160</wp:posOffset>
                </wp:positionH>
                <wp:positionV relativeFrom="paragraph">
                  <wp:posOffset>276860</wp:posOffset>
                </wp:positionV>
                <wp:extent cx="184785" cy="1270"/>
                <wp:effectExtent l="5080" t="6985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1">
                              <a:moveTo>
                                <a:pt x="0" y="0"/>
                              </a:moveTo>
                              <a:lnTo>
                                <a:pt x="3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1" path="m0,0l310,0e" stroked="t" o:allowincell="f" style="position:absolute;margin-left:110.8pt;margin-top:21.75pt;width:14.5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50975</wp:posOffset>
                </wp:positionH>
                <wp:positionV relativeFrom="paragraph">
                  <wp:posOffset>264160</wp:posOffset>
                </wp:positionV>
                <wp:extent cx="269875" cy="36195"/>
                <wp:effectExtent l="6350" t="6985" r="635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000" cy="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25pt;margin-top:20.8pt;width:21.2pt;height:2.8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46145</wp:posOffset>
                </wp:positionH>
                <wp:positionV relativeFrom="paragraph">
                  <wp:posOffset>354330</wp:posOffset>
                </wp:positionV>
                <wp:extent cx="510540" cy="1270"/>
                <wp:effectExtent l="5080" t="6350" r="698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0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">
                              <a:moveTo>
                                <a:pt x="0" y="0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" path="m0,0l731,0e" stroked="t" o:allowincell="f" style="position:absolute;margin-left:271.35pt;margin-top:27.9pt;width:40.15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50465</wp:posOffset>
                </wp:positionH>
                <wp:positionV relativeFrom="paragraph">
                  <wp:posOffset>366395</wp:posOffset>
                </wp:positionV>
                <wp:extent cx="510540" cy="1270"/>
                <wp:effectExtent l="3810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0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">
                              <a:moveTo>
                                <a:pt x="0" y="0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" path="m0,0l731,0e" stroked="t" o:allowincell="f" style="position:absolute;margin-left:192.95pt;margin-top:28.85pt;width:40.15pt;height:0.0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79290</wp:posOffset>
                </wp:positionH>
                <wp:positionV relativeFrom="paragraph">
                  <wp:posOffset>198120</wp:posOffset>
                </wp:positionV>
                <wp:extent cx="501015" cy="340995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6.85pt;mso-wrap-distance-left:9.05pt;mso-wrap-distance-right:9.05pt;mso-wrap-distance-top:0pt;mso-wrap-distance-bottom:0pt;margin-top:15.6pt;mso-position-vertical-relative:text;margin-left:3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151505</wp:posOffset>
                </wp:positionH>
                <wp:positionV relativeFrom="paragraph">
                  <wp:posOffset>-75565</wp:posOffset>
                </wp:positionV>
                <wp:extent cx="78105" cy="490855"/>
                <wp:effectExtent l="0" t="53975" r="0" b="533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93000">
                          <a:off x="0" y="0"/>
                          <a:ext cx="78120" cy="490680"/>
                        </a:xfrm>
                        <a:custGeom>
                          <a:avLst/>
                          <a:gdLst>
                            <a:gd name="textAreaLeft" fmla="*/ 6480 w 44280"/>
                            <a:gd name="textAreaRight" fmla="*/ 37800 w 44280"/>
                            <a:gd name="textAreaTop" fmla="*/ 6480 h 278280"/>
                            <a:gd name="textAreaBottom" fmla="*/ 27180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134826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24026"/>
                              </a:lnTo>
                              <a:arcTo wR="10800" hR="10800" stAng="10800000" swAng="-5400000"/>
                              <a:lnTo>
                                <a:pt x="10800" y="134826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8.1pt;margin-top:-5.95pt;width:6.1pt;height:38.6pt;mso-wrap-style:none;v-text-anchor:middle;rotation:77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3665" distR="113030" simplePos="0" locked="0" layoutInCell="0" allowOverlap="1" relativeHeight="16">
                <wp:simplePos x="0" y="0"/>
                <wp:positionH relativeFrom="column">
                  <wp:posOffset>3130550</wp:posOffset>
                </wp:positionH>
                <wp:positionV relativeFrom="paragraph">
                  <wp:posOffset>-128270</wp:posOffset>
                </wp:positionV>
                <wp:extent cx="130810" cy="590550"/>
                <wp:effectExtent l="0" t="18415" r="0" b="177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8600">
                          <a:off x="0" y="0"/>
                          <a:ext cx="13068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82">
                              <a:moveTo>
                                <a:pt x="188" y="0"/>
                              </a:moveTo>
                              <a:lnTo>
                                <a:pt x="0" y="68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82" path="m188,0l0,682e" stroked="t" o:allowincell="f" style="position:absolute;margin-left:246.45pt;margin-top:-10.1pt;width:10.25pt;height:46.45pt;mso-wrap-style:none;v-text-anchor:middle;rotation:62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7250</wp:posOffset>
                </wp:positionH>
                <wp:positionV relativeFrom="paragraph">
                  <wp:posOffset>-144145</wp:posOffset>
                </wp:positionV>
                <wp:extent cx="635" cy="285750"/>
                <wp:effectExtent l="2540" t="1905" r="190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45pt;margin-top:-11.35pt;width:0pt;height:22.4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3215</wp:posOffset>
                </wp:positionH>
                <wp:positionV relativeFrom="paragraph">
                  <wp:posOffset>-498475</wp:posOffset>
                </wp:positionV>
                <wp:extent cx="1270" cy="1142365"/>
                <wp:effectExtent l="5715" t="5080" r="508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19">
                              <a:moveTo>
                                <a:pt x="0" y="0"/>
                              </a:moveTo>
                              <a:lnTo>
                                <a:pt x="1" y="1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19" path="m0,0l1,1319e" stroked="t" o:allowincell="f" style="position:absolute;margin-left:125.4pt;margin-top:-39.25pt;width:0.05pt;height:89.9pt;mso-wrap-style:none;v-text-anchor:middle;rotation:90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2725</wp:posOffset>
                </wp:positionH>
                <wp:positionV relativeFrom="paragraph">
                  <wp:posOffset>59055</wp:posOffset>
                </wp:positionV>
                <wp:extent cx="134620" cy="3683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464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75pt;margin-top:4.65pt;width:10.55pt;height:2.85pt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9240</wp:posOffset>
                </wp:positionH>
                <wp:positionV relativeFrom="paragraph">
                  <wp:posOffset>43815</wp:posOffset>
                </wp:positionV>
                <wp:extent cx="27940" cy="28575"/>
                <wp:effectExtent l="6985" t="6350" r="635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6" y="0"/>
                              </a:move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46,0l0,46e" stroked="t" o:allowincell="f" style="position:absolute;margin-left:121.15pt;margin-top:3.45pt;width:2.15pt;height:2.2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41780</wp:posOffset>
                </wp:positionH>
                <wp:positionV relativeFrom="paragraph">
                  <wp:posOffset>86360</wp:posOffset>
                </wp:positionV>
                <wp:extent cx="22225" cy="27940"/>
                <wp:effectExtent l="7620" t="762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38" y="0"/>
                              </a:move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4" path="m38,0l0,44e" stroked="t" o:allowincell="f" style="position:absolute;margin-left:121.35pt;margin-top:6.8pt;width:1.7pt;height:2.1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540</wp:posOffset>
                </wp:positionV>
                <wp:extent cx="227965" cy="0"/>
                <wp:effectExtent l="0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2pt" to="143.9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27965" cy="0"/>
                <wp:effectExtent l="0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43.9pt,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3865</wp:posOffset>
                </wp:positionH>
                <wp:positionV relativeFrom="paragraph">
                  <wp:posOffset>-85090</wp:posOffset>
                </wp:positionV>
                <wp:extent cx="635" cy="227965"/>
                <wp:effectExtent l="6985" t="6985" r="698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5">
                              <a:moveTo>
                                <a:pt x="0" y="8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5" path="m0,835l0,0e" stroked="t" o:allowincell="f" style="position:absolute;margin-left:134.95pt;margin-top:-6.75pt;width:0pt;height:17.9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5135</wp:posOffset>
                </wp:positionH>
                <wp:positionV relativeFrom="paragraph">
                  <wp:posOffset>5715</wp:posOffset>
                </wp:positionV>
                <wp:extent cx="635" cy="227330"/>
                <wp:effectExtent l="6985" t="6985" r="635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1">
                              <a:moveTo>
                                <a:pt x="0" y="8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1" path="m0,831l0,0e" stroked="t" o:allowincell="f" style="position:absolute;margin-left:135pt;margin-top:0.45pt;width:0pt;height:17.8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9435</wp:posOffset>
                </wp:positionH>
                <wp:positionV relativeFrom="paragraph">
                  <wp:posOffset>2540</wp:posOffset>
                </wp:positionV>
                <wp:extent cx="0" cy="13462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0.2pt" to="144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9435</wp:posOffset>
                </wp:positionH>
                <wp:positionV relativeFrom="paragraph">
                  <wp:posOffset>27940</wp:posOffset>
                </wp:positionV>
                <wp:extent cx="154305" cy="0"/>
                <wp:effectExtent l="0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.2pt" to="156.15pt,2.2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5635</wp:posOffset>
                </wp:positionH>
                <wp:positionV relativeFrom="paragraph">
                  <wp:posOffset>37465</wp:posOffset>
                </wp:positionV>
                <wp:extent cx="635" cy="154305"/>
                <wp:effectExtent l="6985" t="6985" r="698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3">
                              <a:moveTo>
                                <a:pt x="0" y="5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3" path="m0,563l0,0e" stroked="t" o:allowincell="f" style="position:absolute;margin-left:150.05pt;margin-top:3pt;width:0pt;height:12.1pt;mso-wrap-style:none;v-text-anchor:middle;rotation:9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9435</wp:posOffset>
                </wp:positionH>
                <wp:positionV relativeFrom="paragraph">
                  <wp:posOffset>103505</wp:posOffset>
                </wp:positionV>
                <wp:extent cx="154305" cy="0"/>
                <wp:effectExtent l="0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8.15pt" to="156.15pt,8.1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9435</wp:posOffset>
                </wp:positionH>
                <wp:positionV relativeFrom="paragraph">
                  <wp:posOffset>42545</wp:posOffset>
                </wp:positionV>
                <wp:extent cx="154305" cy="0"/>
                <wp:effectExtent l="0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3.35pt" to="156.15pt,3.3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3740</wp:posOffset>
                </wp:positionH>
                <wp:positionV relativeFrom="paragraph">
                  <wp:posOffset>27940</wp:posOffset>
                </wp:positionV>
                <wp:extent cx="0" cy="86360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.2pt" to="156.2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11905</wp:posOffset>
                </wp:positionH>
                <wp:positionV relativeFrom="paragraph">
                  <wp:posOffset>137795</wp:posOffset>
                </wp:positionV>
                <wp:extent cx="711200" cy="854710"/>
                <wp:effectExtent l="3810" t="3175" r="381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10.85pt" to="356.1pt,7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4070</wp:posOffset>
                </wp:positionH>
                <wp:positionV relativeFrom="paragraph">
                  <wp:posOffset>13335</wp:posOffset>
                </wp:positionV>
                <wp:extent cx="78740" cy="196215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840" cy="196200"/>
                        </a:xfrm>
                        <a:custGeom>
                          <a:avLst/>
                          <a:gdLst>
                            <a:gd name="textAreaLeft" fmla="*/ 6480 w 44640"/>
                            <a:gd name="textAreaRight" fmla="*/ 38160 w 4464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56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768"/>
                              </a:lnTo>
                              <a:arcTo wR="10800" hR="10800" stAng="10800000" swAng="-5400000"/>
                              <a:lnTo>
                                <a:pt x="10800" y="5356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.05pt;margin-top:1.05pt;width:6.15pt;height:15.4pt;mso-wrap-style:none;v-text-anchor:middle;rotation:9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2960</wp:posOffset>
                </wp:positionH>
                <wp:positionV relativeFrom="paragraph">
                  <wp:posOffset>109220</wp:posOffset>
                </wp:positionV>
                <wp:extent cx="143510" cy="1270"/>
                <wp:effectExtent l="635" t="1905" r="190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3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">
                              <a:moveTo>
                                <a:pt x="20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" path="m206,0l0,0e" stroked="t" o:allowincell="f" style="position:absolute;margin-left:264.8pt;margin-top:8.6pt;width:11.25pt;height:0.0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2470</wp:posOffset>
                </wp:positionH>
                <wp:positionV relativeFrom="paragraph">
                  <wp:posOffset>106045</wp:posOffset>
                </wp:positionV>
                <wp:extent cx="149860" cy="1270"/>
                <wp:effectExtent l="63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">
                              <a:moveTo>
                                <a:pt x="0" y="0"/>
                              </a:moveTo>
                              <a:lnTo>
                                <a:pt x="21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" path="m0,0l215,0e" stroked="t" o:allowincell="f" style="position:absolute;margin-left:256.15pt;margin-top:8.35pt;width:11.75pt;height:0.0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790</wp:posOffset>
                </wp:positionH>
                <wp:positionV relativeFrom="paragraph">
                  <wp:posOffset>-31115</wp:posOffset>
                </wp:positionV>
                <wp:extent cx="1270" cy="285750"/>
                <wp:effectExtent l="2540" t="1905" r="19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7pt;margin-top:-2.5pt;width:0.05pt;height:22.45pt;mso-wrap-style:none;v-text-anchor:middle;rotation:9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2730</wp:posOffset>
                </wp:positionH>
                <wp:positionV relativeFrom="paragraph">
                  <wp:posOffset>-695325</wp:posOffset>
                </wp:positionV>
                <wp:extent cx="1270" cy="1795145"/>
                <wp:effectExtent l="6985" t="6350" r="635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" cy="17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72">
                              <a:moveTo>
                                <a:pt x="0" y="20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72" path="m0,2072l0,0e" stroked="t" o:allowincell="f" style="position:absolute;margin-left:219.85pt;margin-top:-54.75pt;width:0.05pt;height:141.3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16655</wp:posOffset>
                </wp:positionH>
                <wp:positionV relativeFrom="paragraph">
                  <wp:posOffset>356870</wp:posOffset>
                </wp:positionV>
                <wp:extent cx="413385" cy="1270"/>
                <wp:effectExtent l="6985" t="6985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">
                              <a:moveTo>
                                <a:pt x="0" y="2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" path="m0,2l800,0e" stroked="t" o:allowincell="f" style="position:absolute;margin-left:292.65pt;margin-top:28.05pt;width:32.5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5160</wp:posOffset>
                </wp:positionH>
                <wp:positionV relativeFrom="paragraph">
                  <wp:posOffset>357505</wp:posOffset>
                </wp:positionV>
                <wp:extent cx="413385" cy="1270"/>
                <wp:effectExtent l="6985" t="6985" r="635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">
                              <a:moveTo>
                                <a:pt x="0" y="2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" path="m0,2l800,0e" stroked="t" o:allowincell="f" style="position:absolute;margin-left:250.8pt;margin-top:28.1pt;width:32.5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60955</wp:posOffset>
                </wp:positionH>
                <wp:positionV relativeFrom="paragraph">
                  <wp:posOffset>357505</wp:posOffset>
                </wp:positionV>
                <wp:extent cx="413385" cy="1270"/>
                <wp:effectExtent l="6985" t="762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">
                              <a:moveTo>
                                <a:pt x="0" y="2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" path="m0,2l800,0e" stroked="t" o:allowincell="f" style="position:absolute;margin-left:201.65pt;margin-top:28.1pt;width:32.5pt;height:0.0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73045</wp:posOffset>
                </wp:positionH>
                <wp:positionV relativeFrom="paragraph">
                  <wp:posOffset>263525</wp:posOffset>
                </wp:positionV>
                <wp:extent cx="126365" cy="444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7">
                              <a:moveTo>
                                <a:pt x="0" y="7"/>
                              </a:moveTo>
                              <a:lnTo>
                                <a:pt x="2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7" path="m0,7l244,0e" stroked="t" o:allowincell="f" style="position:absolute;margin-left:218.35pt;margin-top:20.75pt;width:9.9pt;height:0.3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13810</wp:posOffset>
                </wp:positionH>
                <wp:positionV relativeFrom="paragraph">
                  <wp:posOffset>104140</wp:posOffset>
                </wp:positionV>
                <wp:extent cx="210185" cy="87630"/>
                <wp:effectExtent l="6985" t="6985" r="635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00">
                          <a:off x="0" y="0"/>
                          <a:ext cx="2102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2" y="10613"/>
                              </a:moveTo>
                              <a:arcTo wR="10800" hR="10800" stAng="-10740471" swAng="10740471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2" y="10613"/>
                              </a:moveTo>
                              <a:arcTo wR="10800" hR="10800" stAng="-10740471" swAng="1074047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300.25pt;margin-top:8.15pt;width:16.5pt;height:6.85pt;mso-wrap-style:none;v-text-anchor:middle;rotation:1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21125</wp:posOffset>
                </wp:positionH>
                <wp:positionV relativeFrom="paragraph">
                  <wp:posOffset>88900</wp:posOffset>
                </wp:positionV>
                <wp:extent cx="635" cy="205740"/>
                <wp:effectExtent l="6985" t="6985" r="635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3">
                              <a:moveTo>
                                <a:pt x="0" y="0"/>
                              </a:moveTo>
                              <a:lnTo>
                                <a:pt x="0" y="3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3" path="m0,0l0,333e" stroked="t" o:allowincell="f" style="position:absolute;margin-left:308.7pt;margin-top:7pt;width:0pt;height:16.1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915410</wp:posOffset>
                </wp:positionH>
                <wp:positionV relativeFrom="paragraph">
                  <wp:posOffset>69850</wp:posOffset>
                </wp:positionV>
                <wp:extent cx="635" cy="202565"/>
                <wp:effectExtent l="6985" t="6985" r="635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8">
                              <a:moveTo>
                                <a:pt x="0" y="0"/>
                              </a:move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8" path="m0,0l0,328e" stroked="t" o:allowincell="f" style="position:absolute;margin-left:308.3pt;margin-top:5.5pt;width:0pt;height:15.9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82950</wp:posOffset>
                </wp:positionH>
                <wp:positionV relativeFrom="paragraph">
                  <wp:posOffset>104140</wp:posOffset>
                </wp:positionV>
                <wp:extent cx="209550" cy="87630"/>
                <wp:effectExtent l="6985" t="6985" r="5715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00">
                          <a:off x="0" y="0"/>
                          <a:ext cx="2095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2" y="10613"/>
                              </a:moveTo>
                              <a:arcTo wR="10800" hR="10800" stAng="-10740471" swAng="10740471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2" y="10613"/>
                              </a:moveTo>
                              <a:arcTo wR="10800" hR="10800" stAng="-10740471" swAng="1074047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258.45pt;margin-top:8.15pt;width:16.45pt;height:6.85pt;mso-wrap-style:none;v-text-anchor:middle;rotation:1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87725</wp:posOffset>
                </wp:positionH>
                <wp:positionV relativeFrom="paragraph">
                  <wp:posOffset>89535</wp:posOffset>
                </wp:positionV>
                <wp:extent cx="635" cy="205105"/>
                <wp:effectExtent l="6985" t="6985" r="635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3">
                              <a:moveTo>
                                <a:pt x="0" y="0"/>
                              </a:moveTo>
                              <a:lnTo>
                                <a:pt x="0" y="3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3" path="m0,0l0,333e" stroked="t" o:allowincell="f" style="position:absolute;margin-left:266.75pt;margin-top:7.05pt;width:0pt;height:16.1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385185</wp:posOffset>
                </wp:positionH>
                <wp:positionV relativeFrom="paragraph">
                  <wp:posOffset>71120</wp:posOffset>
                </wp:positionV>
                <wp:extent cx="635" cy="201930"/>
                <wp:effectExtent l="6985" t="6985" r="635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8">
                              <a:moveTo>
                                <a:pt x="0" y="0"/>
                              </a:move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8" path="m0,0l0,328e" stroked="t" o:allowincell="f" style="position:absolute;margin-left:266.5pt;margin-top:5.6pt;width:0pt;height:15.8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58110</wp:posOffset>
                </wp:positionH>
                <wp:positionV relativeFrom="paragraph">
                  <wp:posOffset>104140</wp:posOffset>
                </wp:positionV>
                <wp:extent cx="210185" cy="87630"/>
                <wp:effectExtent l="6985" t="6985" r="635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00">
                          <a:off x="0" y="0"/>
                          <a:ext cx="2102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8" h="10800">
                              <a:moveTo>
                                <a:pt x="2" y="10613"/>
                              </a:moveTo>
                              <a:arcTo wR="10800" hR="10800" stAng="-10740471" swAng="10740471"/>
                              <a:lnTo>
                                <a:pt x="10800" y="10800"/>
                              </a:lnTo>
                              <a:close/>
                            </a:path>
                            <a:path fill="none" w="21598" h="10800">
                              <a:moveTo>
                                <a:pt x="2" y="10613"/>
                              </a:moveTo>
                              <a:arcTo wR="10800" hR="10800" stAng="-10740471" swAng="1074047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8,10800" path="l0,21600xee" stroked="t" o:allowincell="f" style="position:absolute;margin-left:209.25pt;margin-top:8.15pt;width:16.5pt;height:6.85pt;mso-wrap-style:none;v-text-anchor:middle;rotation:1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65425</wp:posOffset>
                </wp:positionH>
                <wp:positionV relativeFrom="paragraph">
                  <wp:posOffset>89535</wp:posOffset>
                </wp:positionV>
                <wp:extent cx="635" cy="205740"/>
                <wp:effectExtent l="6985" t="6985" r="635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3">
                              <a:moveTo>
                                <a:pt x="0" y="0"/>
                              </a:moveTo>
                              <a:lnTo>
                                <a:pt x="0" y="33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3" path="m0,0l0,333e" stroked="t" o:allowincell="f" style="position:absolute;margin-left:217.7pt;margin-top:7.05pt;width:0pt;height:16.1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59710</wp:posOffset>
                </wp:positionH>
                <wp:positionV relativeFrom="paragraph">
                  <wp:posOffset>70485</wp:posOffset>
                </wp:positionV>
                <wp:extent cx="635" cy="202565"/>
                <wp:effectExtent l="6985" t="6985" r="63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28">
                              <a:moveTo>
                                <a:pt x="0" y="0"/>
                              </a:moveTo>
                              <a:lnTo>
                                <a:pt x="0" y="32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28" path="m0,0l0,328e" stroked="t" o:allowincell="f" style="position:absolute;margin-left:217.3pt;margin-top:5.55pt;width:0pt;height:15.9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74060</wp:posOffset>
                </wp:positionH>
                <wp:positionV relativeFrom="paragraph">
                  <wp:posOffset>-574040</wp:posOffset>
                </wp:positionV>
                <wp:extent cx="28575" cy="1556385"/>
                <wp:effectExtent l="7620" t="6985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440" cy="155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218">
                              <a:moveTo>
                                <a:pt x="55" y="4218"/>
                              </a:moveTo>
                              <a:lnTo>
                                <a:pt x="53" y="0"/>
                              </a:lnTo>
                              <a:lnTo>
                                <a:pt x="0" y="7"/>
                              </a:lnTo>
                              <a:lnTo>
                                <a:pt x="4" y="421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218" path="m55,4218l53,0l0,7l4,4214e" stroked="t" o:allowincell="f" style="position:absolute;margin-left:257.8pt;margin-top:-45.25pt;width:2.2pt;height:122.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08885</wp:posOffset>
                </wp:positionH>
                <wp:positionV relativeFrom="paragraph">
                  <wp:posOffset>191770</wp:posOffset>
                </wp:positionV>
                <wp:extent cx="635" cy="2603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5.1pt" to="197.55pt,1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90570</wp:posOffset>
                </wp:positionH>
                <wp:positionV relativeFrom="paragraph">
                  <wp:posOffset>-816610</wp:posOffset>
                </wp:positionV>
                <wp:extent cx="46990" cy="1708150"/>
                <wp:effectExtent l="6985" t="6350" r="6985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160" cy="170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629">
                              <a:moveTo>
                                <a:pt x="0" y="4629"/>
                              </a:moveTo>
                              <a:lnTo>
                                <a:pt x="2" y="0"/>
                              </a:lnTo>
                              <a:lnTo>
                                <a:pt x="91" y="0"/>
                              </a:lnTo>
                              <a:lnTo>
                                <a:pt x="91" y="4629"/>
                              </a:lnTo>
                              <a:lnTo>
                                <a:pt x="0" y="462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629" path="m0,4629l2,0l91,0l91,4629l0,4629xe" stroked="t" o:allowincell="f" style="position:absolute;margin-left:259.1pt;margin-top:-64.35pt;width:3.65pt;height:134.4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39390</wp:posOffset>
                </wp:positionH>
                <wp:positionV relativeFrom="paragraph">
                  <wp:posOffset>-21590</wp:posOffset>
                </wp:positionV>
                <wp:extent cx="1304290" cy="1469390"/>
                <wp:effectExtent l="6985" t="6350" r="635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04280" cy="146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5" h="3980">
                              <a:moveTo>
                                <a:pt x="0" y="238"/>
                              </a:moveTo>
                              <a:lnTo>
                                <a:pt x="111" y="0"/>
                              </a:lnTo>
                              <a:lnTo>
                                <a:pt x="2525" y="0"/>
                              </a:lnTo>
                              <a:lnTo>
                                <a:pt x="2510" y="3980"/>
                              </a:lnTo>
                              <a:lnTo>
                                <a:pt x="122" y="3977"/>
                              </a:lnTo>
                              <a:lnTo>
                                <a:pt x="0" y="3901"/>
                              </a:lnTo>
                              <a:lnTo>
                                <a:pt x="0" y="23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5,3980" path="m0,238l111,0l2525,0l2510,3980l122,3977l0,3901l0,238xe" stroked="t" o:allowincell="f" style="position:absolute;margin-left:215.7pt;margin-top:-1.75pt;width:102.65pt;height:115.65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180205</wp:posOffset>
                </wp:positionH>
                <wp:positionV relativeFrom="paragraph">
                  <wp:posOffset>49530</wp:posOffset>
                </wp:positionV>
                <wp:extent cx="342900" cy="361950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0" h="634">
                              <a:moveTo>
                                <a:pt x="2090" y="0"/>
                              </a:moveTo>
                              <a:lnTo>
                                <a:pt x="0" y="6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0,634" path="m2090,0l0,634e" stroked="t" o:allowincell="f" style="position:absolute;margin-left:329.15pt;margin-top:3.9pt;width:26.95pt;height:28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04720</wp:posOffset>
                </wp:positionH>
                <wp:positionV relativeFrom="paragraph">
                  <wp:posOffset>92075</wp:posOffset>
                </wp:positionV>
                <wp:extent cx="350520" cy="294005"/>
                <wp:effectExtent l="0" t="0" r="0" b="0"/>
                <wp:wrapNone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3.15pt;mso-wrap-distance-left:9.05pt;mso-wrap-distance-right:9.05pt;mso-wrap-distance-top:0pt;mso-wrap-distance-bottom:0pt;margin-top:7.25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426335</wp:posOffset>
                </wp:positionH>
                <wp:positionV relativeFrom="paragraph">
                  <wp:posOffset>88265</wp:posOffset>
                </wp:positionV>
                <wp:extent cx="699135" cy="45529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882">
                              <a:moveTo>
                                <a:pt x="1132" y="88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882" path="m1132,882l0,0e" stroked="t" o:allowincell="f" style="position:absolute;margin-left:191.05pt;margin-top:6.95pt;width:55pt;height:3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79290</wp:posOffset>
                </wp:positionH>
                <wp:positionV relativeFrom="paragraph">
                  <wp:posOffset>108585</wp:posOffset>
                </wp:positionV>
                <wp:extent cx="501015" cy="340995"/>
                <wp:effectExtent l="0" t="0" r="0" b="0"/>
                <wp:wrapNone/>
                <wp:docPr id="1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6.85pt;mso-wrap-distance-left:9.05pt;mso-wrap-distance-right:9.05pt;mso-wrap-distance-top:0pt;mso-wrap-distance-bottom:0pt;margin-top:8.55pt;mso-position-vertical-relative:text;margin-left:3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64105</wp:posOffset>
                </wp:positionH>
                <wp:positionV relativeFrom="paragraph">
                  <wp:posOffset>415925</wp:posOffset>
                </wp:positionV>
                <wp:extent cx="835660" cy="244475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556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396">
                              <a:moveTo>
                                <a:pt x="0" y="396"/>
                              </a:moveTo>
                              <a:lnTo>
                                <a:pt x="1599" y="393"/>
                              </a:lnTo>
                              <a:lnTo>
                                <a:pt x="1619" y="0"/>
                              </a:lnTo>
                              <a:lnTo>
                                <a:pt x="138" y="0"/>
                              </a:lnTo>
                              <a:lnTo>
                                <a:pt x="0" y="396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9,396" path="m0,396l1599,393l1619,0l138,0l0,396xe" stroked="t" o:allowincell="f" style="position:absolute;margin-left:186.15pt;margin-top:32.7pt;width:65.75pt;height:19.2pt;mso-wrap-style:none;v-text-anchor:middle;rotation:90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02280</wp:posOffset>
                </wp:positionH>
                <wp:positionV relativeFrom="paragraph">
                  <wp:posOffset>81280</wp:posOffset>
                </wp:positionV>
                <wp:extent cx="776605" cy="972820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6520" cy="97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4" h="1575">
                              <a:moveTo>
                                <a:pt x="0" y="1508"/>
                              </a:moveTo>
                              <a:lnTo>
                                <a:pt x="131" y="1068"/>
                              </a:lnTo>
                              <a:lnTo>
                                <a:pt x="65" y="791"/>
                              </a:lnTo>
                              <a:lnTo>
                                <a:pt x="286" y="501"/>
                              </a:lnTo>
                              <a:lnTo>
                                <a:pt x="341" y="117"/>
                              </a:lnTo>
                              <a:lnTo>
                                <a:pt x="430" y="0"/>
                              </a:lnTo>
                              <a:lnTo>
                                <a:pt x="1504" y="0"/>
                              </a:lnTo>
                              <a:lnTo>
                                <a:pt x="1504" y="1575"/>
                              </a:lnTo>
                              <a:lnTo>
                                <a:pt x="20" y="1575"/>
                              </a:lnTo>
                              <a:lnTo>
                                <a:pt x="0" y="1508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4,1575" path="m0,1508l131,1068l65,791l286,501l341,117l430,0l1504,0l1504,1575l20,1575l0,1508xe" stroked="t" o:allowincell="f" style="position:absolute;margin-left:236.35pt;margin-top:6.4pt;width:61.1pt;height:76.55pt;mso-wrap-style:none;v-text-anchor:middle;rotation:90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8180</wp:posOffset>
                </wp:positionH>
                <wp:positionV relativeFrom="paragraph">
                  <wp:posOffset>-450850</wp:posOffset>
                </wp:positionV>
                <wp:extent cx="353060" cy="1466215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3160" cy="14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374">
                              <a:moveTo>
                                <a:pt x="0" y="2374"/>
                              </a:moveTo>
                              <a:cubicBezTo>
                                <a:pt x="36" y="2251"/>
                                <a:pt x="170" y="1789"/>
                                <a:pt x="215" y="1635"/>
                              </a:cubicBezTo>
                              <a:cubicBezTo>
                                <a:pt x="260" y="1481"/>
                                <a:pt x="271" y="1523"/>
                                <a:pt x="271" y="1447"/>
                              </a:cubicBezTo>
                              <a:cubicBezTo>
                                <a:pt x="271" y="1371"/>
                                <a:pt x="183" y="1285"/>
                                <a:pt x="215" y="1181"/>
                              </a:cubicBezTo>
                              <a:cubicBezTo>
                                <a:pt x="247" y="1077"/>
                                <a:pt x="417" y="933"/>
                                <a:pt x="461" y="820"/>
                              </a:cubicBezTo>
                              <a:cubicBezTo>
                                <a:pt x="505" y="707"/>
                                <a:pt x="452" y="586"/>
                                <a:pt x="481" y="505"/>
                              </a:cubicBezTo>
                              <a:cubicBezTo>
                                <a:pt x="510" y="424"/>
                                <a:pt x="600" y="419"/>
                                <a:pt x="634" y="335"/>
                              </a:cubicBezTo>
                              <a:cubicBezTo>
                                <a:pt x="668" y="251"/>
                                <a:pt x="677" y="127"/>
                                <a:pt x="68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374" path="m0,2374c36,2251,170,1789,215,1635c260,1481,271,1523,271,1447c271,1371,183,1285,215,1181c247,1077,417,933,461,820c505,707,452,586,481,505c510,424,600,419,634,335c668,251,677,127,683,0e" stroked="t" o:allowincell="f" style="position:absolute;margin-left:253.35pt;margin-top:-35.5pt;width:27.75pt;height:115.4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39110</wp:posOffset>
                </wp:positionH>
                <wp:positionV relativeFrom="paragraph">
                  <wp:posOffset>8255</wp:posOffset>
                </wp:positionV>
                <wp:extent cx="325120" cy="68453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684360"/>
                          <a:chOff x="0" y="0"/>
                          <a:chExt cx="325080" cy="684360"/>
                        </a:xfrm>
                      </wpg:grpSpPr>
                      <wpg:grpSp>
                        <wpg:cNvGrpSpPr/>
                        <wpg:grpSpPr>
                          <a:xfrm>
                            <a:off x="0" y="529560"/>
                            <a:ext cx="32508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77400"/>
                              <a:ext cx="243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3" h="2268">
                                  <a:moveTo>
                                    <a:pt x="0" y="0"/>
                                  </a:moveTo>
                                  <a:lnTo>
                                    <a:pt x="5103" y="0"/>
                                  </a:lnTo>
                                  <a:lnTo>
                                    <a:pt x="5103" y="2268"/>
                                  </a:lnTo>
                                  <a:lnTo>
                                    <a:pt x="0" y="22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50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4" h="2268">
                                  <a:moveTo>
                                    <a:pt x="5103" y="2268"/>
                                  </a:moveTo>
                                  <a:lnTo>
                                    <a:pt x="6804" y="0"/>
                                  </a:lnTo>
                                  <a:lnTo>
                                    <a:pt x="1134" y="0"/>
                                  </a:lnTo>
                                  <a:lnTo>
                                    <a:pt x="0" y="2268"/>
                                  </a:lnTo>
                                  <a:lnTo>
                                    <a:pt x="5103" y="2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760" y="0"/>
                            <a:ext cx="24948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96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6" h="3969">
                                  <a:moveTo>
                                    <a:pt x="0" y="0"/>
                                  </a:moveTo>
                                  <a:lnTo>
                                    <a:pt x="1106" y="0"/>
                                  </a:lnTo>
                                  <a:lnTo>
                                    <a:pt x="1106" y="3969"/>
                                  </a:lnTo>
                                  <a:lnTo>
                                    <a:pt x="0" y="39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5076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3969">
                                  <a:moveTo>
                                    <a:pt x="0" y="0"/>
                                  </a:moveTo>
                                  <a:lnTo>
                                    <a:pt x="1162" y="0"/>
                                  </a:lnTo>
                                  <a:lnTo>
                                    <a:pt x="1162" y="3969"/>
                                  </a:lnTo>
                                  <a:lnTo>
                                    <a:pt x="0" y="39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0"/>
                              <a:ext cx="496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3969"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3969"/>
                                  </a:lnTo>
                                  <a:lnTo>
                                    <a:pt x="0" y="39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0"/>
                              <a:ext cx="496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3969"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3969"/>
                                  </a:lnTo>
                                  <a:lnTo>
                                    <a:pt x="0" y="39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0"/>
                              <a:ext cx="496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4" h="3969">
                                  <a:moveTo>
                                    <a:pt x="0" y="0"/>
                                  </a:moveTo>
                                  <a:lnTo>
                                    <a:pt x="1134" y="0"/>
                                  </a:lnTo>
                                  <a:lnTo>
                                    <a:pt x="1134" y="3969"/>
                                  </a:lnTo>
                                  <a:lnTo>
                                    <a:pt x="0" y="396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0"/>
                              <a:ext cx="4896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90720"/>
                                <a:ext cx="172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800" y="75600"/>
                              <a:ext cx="4896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60" y="90720"/>
                                <a:ext cx="172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20" y="75600"/>
                              <a:ext cx="48960" cy="24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90720"/>
                                <a:ext cx="172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pt;margin-top:0.65pt;width:25.6pt;height:53.9pt" coordorigin="4786,13" coordsize="512,1078">
                <v:group id="shape_0" style="position:absolute;left:4786;top:847;width:512;height:244">
                  <v:shape id="shape_0" coordsize="5103,2268" path="m0,0l5103,0l5103,2268l0,2268l0,0xe" fillcolor="white" stroked="t" o:allowincell="f" style="position:absolute;left:4786;top:969;width:383;height:1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6804,2268" path="m5103,2268l6804,0l1134,0l0,2268l5103,2268xe" fillcolor="white" stroked="t" o:allowincell="f" style="position:absolute;left:4786;top:847;width:511;height:12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4880;top:13;width:393;height:834">
                  <v:shape id="shape_0" coordsize="1106,3969" path="m0,0l1106,0l1106,3969l0,3969l0,0xe" fillcolor="white" stroked="t" o:allowincell="f" style="position:absolute;left:4880;top:13;width:76;height:83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62,3969" path="m0,0l1162,0l1162,3969l0,3969l0,0xe" stroked="t" o:allowincell="f" style="position:absolute;left:4957;top:13;width:79;height:833;mso-wrap-style:none;v-text-anchor:middle">
                    <v:imagedata r:id="rId10" o:detectmouseclick="t"/>
                    <v:stroke color="black" weight="9360" joinstyle="round" endcap="flat"/>
                    <w10:wrap type="none"/>
                  </v:shape>
                  <v:shape id="shape_0" coordsize="1134,3969" path="m0,0l1134,0l1134,3969l0,3969l0,0xe" fillcolor="white" stroked="t" o:allowincell="f" style="position:absolute;left:5037;top:13;width:77;height:83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34,3969" path="m0,0l1134,0l1134,3969l0,3969l0,0xe" stroked="t" o:allowincell="f" style="position:absolute;left:5116;top:13;width:77;height:833;mso-wrap-style:none;v-text-anchor:middle">
                    <v:imagedata r:id="rId11" o:detectmouseclick="t"/>
                    <v:stroke color="black" weight="9360" joinstyle="round" endcap="flat"/>
                    <w10:wrap type="none"/>
                  </v:shape>
                  <v:shape id="shape_0" coordsize="1134,3969" path="m0,0l1134,0l1134,3969l0,3969l0,0xe" fillcolor="white" stroked="t" o:allowincell="f" style="position:absolute;left:5195;top:13;width:77;height:83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4880;top:132;width:77;height:381">
                    <v:rect id="shape_0" fillcolor="white" stroked="t" o:allowincell="f" style="position:absolute;left:4903;top:275;width:26;height:2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880;top:132;width:7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95;top:132;width:77;height:381">
                    <v:rect id="shape_0" fillcolor="white" stroked="t" o:allowincell="f" style="position:absolute;left:5218;top:275;width:26;height:2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195;top:132;width:7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037;top:132;width:77;height:381">
                    <v:rect id="shape_0" fillcolor="white" stroked="t" o:allowincell="f" style="position:absolute;left:5060;top:275;width:26;height:2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37;top:132;width:76;height:11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30930</wp:posOffset>
                </wp:positionH>
                <wp:positionV relativeFrom="paragraph">
                  <wp:posOffset>-3810</wp:posOffset>
                </wp:positionV>
                <wp:extent cx="48895" cy="52959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3969">
                              <a:moveTo>
                                <a:pt x="0" y="0"/>
                              </a:moveTo>
                              <a:lnTo>
                                <a:pt x="1106" y="0"/>
                              </a:lnTo>
                              <a:lnTo>
                                <a:pt x="1106" y="3969"/>
                              </a:lnTo>
                              <a:lnTo>
                                <a:pt x="0" y="39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3969" path="m0,0l1106,0l1106,3969l0,3969l0,0xe" fillcolor="white" stroked="t" o:allowincell="f" style="position:absolute;margin-left:285.9pt;margin-top:-0.3pt;width:3.8pt;height:41.65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79495</wp:posOffset>
                </wp:positionH>
                <wp:positionV relativeFrom="paragraph">
                  <wp:posOffset>-3810</wp:posOffset>
                </wp:positionV>
                <wp:extent cx="51435" cy="529590"/>
                <wp:effectExtent l="5715" t="5080" r="508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3969">
                              <a:moveTo>
                                <a:pt x="0" y="0"/>
                              </a:moveTo>
                              <a:lnTo>
                                <a:pt x="1162" y="0"/>
                              </a:lnTo>
                              <a:lnTo>
                                <a:pt x="1162" y="3969"/>
                              </a:lnTo>
                              <a:lnTo>
                                <a:pt x="0" y="39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3969" path="m0,0l1162,0l1162,3969l0,3969l0,0xe" stroked="t" o:allowincell="f" style="position:absolute;margin-left:281.85pt;margin-top:-0.3pt;width:4pt;height:41.65pt;flip:x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29965</wp:posOffset>
                </wp:positionH>
                <wp:positionV relativeFrom="paragraph">
                  <wp:posOffset>-3810</wp:posOffset>
                </wp:positionV>
                <wp:extent cx="49530" cy="529590"/>
                <wp:effectExtent l="5715" t="5080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3969">
                              <a:moveTo>
                                <a:pt x="0" y="0"/>
                              </a:moveTo>
                              <a:lnTo>
                                <a:pt x="1134" y="0"/>
                              </a:lnTo>
                              <a:lnTo>
                                <a:pt x="1134" y="3969"/>
                              </a:lnTo>
                              <a:lnTo>
                                <a:pt x="0" y="39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3969" path="m0,0l1134,0l1134,3969l0,3969l0,0xe" fillcolor="white" stroked="t" o:allowincell="f" style="position:absolute;margin-left:277.95pt;margin-top:-0.3pt;width:3.85pt;height:41.65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479800</wp:posOffset>
                </wp:positionH>
                <wp:positionV relativeFrom="paragraph">
                  <wp:posOffset>-3810</wp:posOffset>
                </wp:positionV>
                <wp:extent cx="50165" cy="529590"/>
                <wp:effectExtent l="5715" t="5080" r="508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3969">
                              <a:moveTo>
                                <a:pt x="0" y="0"/>
                              </a:moveTo>
                              <a:lnTo>
                                <a:pt x="1134" y="0"/>
                              </a:lnTo>
                              <a:lnTo>
                                <a:pt x="1134" y="3969"/>
                              </a:lnTo>
                              <a:lnTo>
                                <a:pt x="0" y="39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3969" path="m0,0l1134,0l1134,3969l0,3969l0,0xe" stroked="t" o:allowincell="f" style="position:absolute;margin-left:274pt;margin-top:-0.3pt;width:3.9pt;height:41.65pt;flip:x;mso-wrap-style:none;v-text-anchor:middle">
                <v:imagedata r:id="rId1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635</wp:posOffset>
                </wp:positionH>
                <wp:positionV relativeFrom="paragraph">
                  <wp:posOffset>-3810</wp:posOffset>
                </wp:positionV>
                <wp:extent cx="50165" cy="52959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3969">
                              <a:moveTo>
                                <a:pt x="0" y="0"/>
                              </a:moveTo>
                              <a:lnTo>
                                <a:pt x="1134" y="0"/>
                              </a:lnTo>
                              <a:lnTo>
                                <a:pt x="1134" y="3969"/>
                              </a:lnTo>
                              <a:lnTo>
                                <a:pt x="0" y="396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3969" path="m0,0l1134,0l1134,3969l0,3969l0,0xe" fillcolor="white" stroked="t" o:allowincell="f" style="position:absolute;margin-left:270.05pt;margin-top:-0.3pt;width:3.9pt;height:41.65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47440</wp:posOffset>
                </wp:positionH>
                <wp:positionV relativeFrom="paragraph">
                  <wp:posOffset>162560</wp:posOffset>
                </wp:positionV>
                <wp:extent cx="17145" cy="15113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2pt;margin-top:12.8pt;width:1.3pt;height:11.8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30930</wp:posOffset>
                </wp:positionH>
                <wp:positionV relativeFrom="paragraph">
                  <wp:posOffset>71755</wp:posOffset>
                </wp:positionV>
                <wp:extent cx="48895" cy="7556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5.9pt;margin-top:5.65pt;width:3.8pt;height:5.9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17145" cy="15113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45pt;margin-top:12.8pt;width:1.3pt;height:11.8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30905</wp:posOffset>
                </wp:positionH>
                <wp:positionV relativeFrom="paragraph">
                  <wp:posOffset>71755</wp:posOffset>
                </wp:positionV>
                <wp:extent cx="48895" cy="7556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960" cy="7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.15pt;margin-top:5.65pt;width:3.8pt;height:5.9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47110</wp:posOffset>
                </wp:positionH>
                <wp:positionV relativeFrom="paragraph">
                  <wp:posOffset>162560</wp:posOffset>
                </wp:positionV>
                <wp:extent cx="17780" cy="15113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12.8pt;width:1.35pt;height:11.8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31235</wp:posOffset>
                </wp:positionH>
                <wp:positionV relativeFrom="paragraph">
                  <wp:posOffset>71755</wp:posOffset>
                </wp:positionV>
                <wp:extent cx="48260" cy="75565"/>
                <wp:effectExtent l="5080" t="571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8.05pt;margin-top:5.65pt;width:3.75pt;height:5.9pt;flip:x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70405</wp:posOffset>
                </wp:positionH>
                <wp:positionV relativeFrom="paragraph">
                  <wp:posOffset>31115</wp:posOffset>
                </wp:positionV>
                <wp:extent cx="349885" cy="294640"/>
                <wp:effectExtent l="0" t="0" r="0" b="0"/>
                <wp:wrapNone/>
                <wp:docPr id="1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3.2pt;mso-wrap-distance-left:9.05pt;mso-wrap-distance-right:9.05pt;mso-wrap-distance-top:0pt;mso-wrap-distance-bottom:0pt;margin-top:2.45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8880</wp:posOffset>
                </wp:positionH>
                <wp:positionV relativeFrom="paragraph">
                  <wp:posOffset>160020</wp:posOffset>
                </wp:positionV>
                <wp:extent cx="532765" cy="242570"/>
                <wp:effectExtent l="5715" t="571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3280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393">
                              <a:moveTo>
                                <a:pt x="0" y="393"/>
                              </a:moveTo>
                              <a:lnTo>
                                <a:pt x="1019" y="393"/>
                              </a:lnTo>
                              <a:lnTo>
                                <a:pt x="1032" y="0"/>
                              </a:lnTo>
                              <a:lnTo>
                                <a:pt x="69" y="0"/>
                              </a:lnTo>
                              <a:lnTo>
                                <a:pt x="0" y="393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393" path="m0,393l1019,393l1032,0l69,0l0,393xe" stroked="t" o:allowincell="f" style="position:absolute;margin-left:294.4pt;margin-top:12.55pt;width:41.9pt;height:19.05pt;mso-wrap-style:none;v-text-anchor:middle;rotation:90">
                <v:imagedata r:id="rId1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04720</wp:posOffset>
                </wp:positionH>
                <wp:positionV relativeFrom="paragraph">
                  <wp:posOffset>49530</wp:posOffset>
                </wp:positionV>
                <wp:extent cx="920750" cy="10795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08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3.9pt" to="246.05pt,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03755</wp:posOffset>
                </wp:positionH>
                <wp:positionV relativeFrom="paragraph">
                  <wp:posOffset>51435</wp:posOffset>
                </wp:positionV>
                <wp:extent cx="814070" cy="638175"/>
                <wp:effectExtent l="0" t="0" r="0" b="0"/>
                <wp:wrapNone/>
                <wp:docPr id="1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50.25pt;mso-wrap-distance-left:9.05pt;mso-wrap-distance-right:9.05pt;mso-wrap-distance-top:0pt;mso-wrap-distance-bottom:0pt;margin-top:4.05pt;mso-position-vertical-relative:text;margin-left:1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i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23105</wp:posOffset>
                </wp:positionH>
                <wp:positionV relativeFrom="paragraph">
                  <wp:posOffset>185420</wp:posOffset>
                </wp:positionV>
                <wp:extent cx="350520" cy="294640"/>
                <wp:effectExtent l="0" t="0" r="0" b="0"/>
                <wp:wrapNone/>
                <wp:docPr id="1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3.2pt;mso-wrap-distance-left:9.05pt;mso-wrap-distance-right:9.05pt;mso-wrap-distance-top:0pt;mso-wrap-distance-bottom:0pt;margin-top:14.6pt;mso-position-vertical-relative:text;margin-left:3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72360</wp:posOffset>
                </wp:positionH>
                <wp:positionV relativeFrom="paragraph">
                  <wp:posOffset>148590</wp:posOffset>
                </wp:positionV>
                <wp:extent cx="330200" cy="561975"/>
                <wp:effectExtent l="4445" t="2540" r="4445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1.7pt" to="212.75pt,5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95675</wp:posOffset>
                </wp:positionH>
                <wp:positionV relativeFrom="paragraph">
                  <wp:posOffset>195580</wp:posOffset>
                </wp:positionV>
                <wp:extent cx="243840" cy="77470"/>
                <wp:effectExtent l="5080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72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3" h="2268">
                              <a:moveTo>
                                <a:pt x="0" y="0"/>
                              </a:moveTo>
                              <a:lnTo>
                                <a:pt x="5103" y="0"/>
                              </a:lnTo>
                              <a:lnTo>
                                <a:pt x="5103" y="2268"/>
                              </a:lnTo>
                              <a:lnTo>
                                <a:pt x="0" y="226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3,2268" path="m0,0l5103,0l5103,2268l0,2268l0,0xe" fillcolor="white" stroked="t" o:allowincell="f" style="position:absolute;margin-left:275.25pt;margin-top:15.4pt;width:19.15pt;height:6.05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14395</wp:posOffset>
                </wp:positionH>
                <wp:positionV relativeFrom="paragraph">
                  <wp:posOffset>117475</wp:posOffset>
                </wp:positionV>
                <wp:extent cx="325120" cy="78105"/>
                <wp:effectExtent l="5715" t="5715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4" h="2268">
                              <a:moveTo>
                                <a:pt x="5103" y="2268"/>
                              </a:moveTo>
                              <a:lnTo>
                                <a:pt x="6804" y="0"/>
                              </a:lnTo>
                              <a:lnTo>
                                <a:pt x="1134" y="0"/>
                              </a:lnTo>
                              <a:lnTo>
                                <a:pt x="0" y="2268"/>
                              </a:lnTo>
                              <a:lnTo>
                                <a:pt x="5103" y="22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4,2268" path="m5103,2268l6804,0l1134,0l0,2268l5103,2268xe" fillcolor="white" stroked="t" o:allowincell="f" style="position:absolute;margin-left:268.85pt;margin-top:9.25pt;width:25.55pt;height:6.1pt;flip:x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579495</wp:posOffset>
                </wp:positionH>
                <wp:positionV relativeFrom="paragraph">
                  <wp:posOffset>79375</wp:posOffset>
                </wp:positionV>
                <wp:extent cx="943610" cy="6921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356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6.25pt" to="356.1pt,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15895</wp:posOffset>
                </wp:positionH>
                <wp:positionV relativeFrom="paragraph">
                  <wp:posOffset>350520</wp:posOffset>
                </wp:positionV>
                <wp:extent cx="1445260" cy="986155"/>
                <wp:effectExtent l="6985" t="6350" r="635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5400" cy="98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7" h="1597">
                              <a:moveTo>
                                <a:pt x="2582" y="1597"/>
                              </a:moveTo>
                              <a:lnTo>
                                <a:pt x="2797" y="1594"/>
                              </a:lnTo>
                              <a:lnTo>
                                <a:pt x="2792" y="11"/>
                              </a:lnTo>
                              <a:lnTo>
                                <a:pt x="0" y="0"/>
                              </a:lnTo>
                              <a:lnTo>
                                <a:pt x="33" y="1462"/>
                              </a:lnTo>
                              <a:lnTo>
                                <a:pt x="288" y="1473"/>
                              </a:lnTo>
                              <a:lnTo>
                                <a:pt x="303" y="1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7,1597" path="m2582,1597l2797,1594l2792,11l0,0l33,1462l288,1473l303,11e" stroked="t" o:allowincell="f" style="position:absolute;margin-left:213.85pt;margin-top:27.55pt;width:113.75pt;height:77.6pt;mso-wrap-style:none;v-text-anchor:middle;rotation:9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1210</wp:posOffset>
                </wp:positionH>
                <wp:positionV relativeFrom="paragraph">
                  <wp:posOffset>-212090</wp:posOffset>
                </wp:positionV>
                <wp:extent cx="57785" cy="643255"/>
                <wp:effectExtent l="6985" t="6985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7960" cy="64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4629">
                              <a:moveTo>
                                <a:pt x="0" y="4629"/>
                              </a:moveTo>
                              <a:lnTo>
                                <a:pt x="2" y="0"/>
                              </a:lnTo>
                              <a:lnTo>
                                <a:pt x="91" y="0"/>
                              </a:lnTo>
                              <a:lnTo>
                                <a:pt x="91" y="4629"/>
                              </a:lnTo>
                              <a:lnTo>
                                <a:pt x="0" y="462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4629" path="m0,4629l2,0l91,0l91,4629l0,4629xe" stroked="t" o:allowincell="f" style="position:absolute;margin-left:262.3pt;margin-top:-16.75pt;width:4.5pt;height:50.6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69005</wp:posOffset>
                </wp:positionH>
                <wp:positionV relativeFrom="paragraph">
                  <wp:posOffset>-765810</wp:posOffset>
                </wp:positionV>
                <wp:extent cx="54610" cy="1873885"/>
                <wp:effectExtent l="6985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720" cy="18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3035">
                              <a:moveTo>
                                <a:pt x="14" y="3035"/>
                              </a:moveTo>
                              <a:lnTo>
                                <a:pt x="0" y="5"/>
                              </a:lnTo>
                              <a:lnTo>
                                <a:pt x="51" y="0"/>
                              </a:lnTo>
                              <a:lnTo>
                                <a:pt x="51" y="266"/>
                              </a:lnTo>
                              <a:lnTo>
                                <a:pt x="105" y="269"/>
                              </a:lnTo>
                              <a:lnTo>
                                <a:pt x="105" y="3035"/>
                              </a:lnTo>
                              <a:lnTo>
                                <a:pt x="14" y="303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3035" path="m14,3035l0,5l51,0l51,266l105,269l105,3035l14,3035xe" stroked="t" o:allowincell="f" style="position:absolute;margin-left:273.1pt;margin-top:-60.3pt;width:4.25pt;height:147.5pt;mso-wrap-style:none;v-text-anchor:middle;rotation:90">
                <v:imagedata r:id="rId1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338830</wp:posOffset>
                </wp:positionH>
                <wp:positionV relativeFrom="paragraph">
                  <wp:posOffset>-315595</wp:posOffset>
                </wp:positionV>
                <wp:extent cx="134620" cy="105092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4640" cy="105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5pt;margin-top:-24.85pt;width:10.55pt;height:82.7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80385</wp:posOffset>
                </wp:positionH>
                <wp:positionV relativeFrom="paragraph">
                  <wp:posOffset>34290</wp:posOffset>
                </wp:positionV>
                <wp:extent cx="18415" cy="22860"/>
                <wp:effectExtent l="5715" t="5080" r="508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55pt;margin-top:2.7pt;width:1.4pt;height: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47695</wp:posOffset>
                </wp:positionH>
                <wp:positionV relativeFrom="paragraph">
                  <wp:posOffset>34290</wp:posOffset>
                </wp:positionV>
                <wp:extent cx="1905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85pt;margin-top:2.7pt;width:1.45pt;height: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213100</wp:posOffset>
                </wp:positionH>
                <wp:positionV relativeFrom="paragraph">
                  <wp:posOffset>34290</wp:posOffset>
                </wp:positionV>
                <wp:extent cx="18415" cy="22860"/>
                <wp:effectExtent l="5715" t="5080" r="508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pt;margin-top:2.7pt;width:1.4pt;height: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79825</wp:posOffset>
                </wp:positionH>
                <wp:positionV relativeFrom="paragraph">
                  <wp:posOffset>22225</wp:posOffset>
                </wp:positionV>
                <wp:extent cx="18415" cy="22860"/>
                <wp:effectExtent l="5715" t="5080" r="508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75pt;margin-top:1.75pt;width:1.4pt;height:1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11880</wp:posOffset>
                </wp:positionH>
                <wp:positionV relativeFrom="paragraph">
                  <wp:posOffset>22225</wp:posOffset>
                </wp:positionV>
                <wp:extent cx="19050" cy="2286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1.75pt;width:1.45pt;height:1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47110</wp:posOffset>
                </wp:positionH>
                <wp:positionV relativeFrom="paragraph">
                  <wp:posOffset>22225</wp:posOffset>
                </wp:positionV>
                <wp:extent cx="18415" cy="22860"/>
                <wp:effectExtent l="5715" t="5080" r="508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3pt;margin-top:1.75pt;width:1.4pt;height:1.7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4070</wp:posOffset>
                </wp:positionH>
                <wp:positionV relativeFrom="paragraph">
                  <wp:posOffset>63500</wp:posOffset>
                </wp:positionV>
                <wp:extent cx="78740" cy="19621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8840" cy="196200"/>
                        </a:xfrm>
                        <a:custGeom>
                          <a:avLst/>
                          <a:gdLst>
                            <a:gd name="textAreaLeft" fmla="*/ 6480 w 44640"/>
                            <a:gd name="textAreaRight" fmla="*/ 38160 w 4464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56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768"/>
                              </a:lnTo>
                              <a:arcTo wR="10800" hR="10800" stAng="10800000" swAng="-5400000"/>
                              <a:lnTo>
                                <a:pt x="10800" y="5356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.05pt;margin-top:5pt;width:6.15pt;height:15.4pt;flip:x;mso-wrap-style:none;v-text-anchor:middle;rotation:27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62960</wp:posOffset>
                </wp:positionH>
                <wp:positionV relativeFrom="paragraph">
                  <wp:posOffset>161290</wp:posOffset>
                </wp:positionV>
                <wp:extent cx="143510" cy="1270"/>
                <wp:effectExtent l="635" t="2540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3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">
                              <a:moveTo>
                                <a:pt x="20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" path="m206,0l0,0e" stroked="t" o:allowincell="f" style="position:absolute;margin-left:264.8pt;margin-top:12.7pt;width:11.25pt;height:0.0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52470</wp:posOffset>
                </wp:positionH>
                <wp:positionV relativeFrom="paragraph">
                  <wp:posOffset>164465</wp:posOffset>
                </wp:positionV>
                <wp:extent cx="150495" cy="1270"/>
                <wp:effectExtent l="635" t="2540" r="190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0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">
                              <a:moveTo>
                                <a:pt x="0" y="0"/>
                              </a:moveTo>
                              <a:lnTo>
                                <a:pt x="21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" path="m0,0l215,0e" stroked="t" o:allowincell="f" style="position:absolute;margin-left:256.1pt;margin-top:12.9pt;width:11.8pt;height:0.0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00425</wp:posOffset>
                </wp:positionH>
                <wp:positionV relativeFrom="paragraph">
                  <wp:posOffset>18415</wp:posOffset>
                </wp:positionV>
                <wp:extent cx="635" cy="285750"/>
                <wp:effectExtent l="2540" t="1270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7pt;margin-top:1.45pt;width:0pt;height:22.4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37615</wp:posOffset>
                </wp:positionH>
                <wp:positionV relativeFrom="paragraph">
                  <wp:posOffset>709295</wp:posOffset>
                </wp:positionV>
                <wp:extent cx="1301750" cy="1905"/>
                <wp:effectExtent l="5715" t="5715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301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3">
                              <a:moveTo>
                                <a:pt x="0" y="3"/>
                              </a:moveTo>
                              <a:lnTo>
                                <a:pt x="1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2,3" path="m0,3l1862,0e" stroked="t" o:allowincell="f" style="position:absolute;margin-left:97.45pt;margin-top:55.8pt;width:102.45pt;height:0.1pt;flip:x;mso-wrap-style:none;v-text-anchor:middle;rotation:270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92730</wp:posOffset>
                </wp:positionH>
                <wp:positionV relativeFrom="paragraph">
                  <wp:posOffset>-827405</wp:posOffset>
                </wp:positionV>
                <wp:extent cx="1270" cy="1795145"/>
                <wp:effectExtent l="6985" t="508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" cy="17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72">
                              <a:moveTo>
                                <a:pt x="0" y="20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72" path="m0,2072l0,0e" stroked="t" o:allowincell="f" style="position:absolute;margin-left:219.85pt;margin-top:-65.15pt;width:0.05pt;height:141.3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99360</wp:posOffset>
                </wp:positionH>
                <wp:positionV relativeFrom="paragraph">
                  <wp:posOffset>-55245</wp:posOffset>
                </wp:positionV>
                <wp:extent cx="1176655" cy="1431925"/>
                <wp:effectExtent l="7620" t="6985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176480" cy="14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1653">
                              <a:moveTo>
                                <a:pt x="0" y="150"/>
                              </a:moveTo>
                              <a:lnTo>
                                <a:pt x="0" y="0"/>
                              </a:lnTo>
                              <a:lnTo>
                                <a:pt x="767" y="3"/>
                              </a:lnTo>
                              <a:lnTo>
                                <a:pt x="767" y="1653"/>
                              </a:lnTo>
                              <a:lnTo>
                                <a:pt x="955" y="1648"/>
                              </a:lnTo>
                              <a:lnTo>
                                <a:pt x="957" y="1"/>
                              </a:lnTo>
                              <a:lnTo>
                                <a:pt x="1684" y="2"/>
                              </a:lnTo>
                              <a:lnTo>
                                <a:pt x="1682" y="12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4,1653" path="m0,150l0,0l767,3l767,1653l955,1648l957,1l1684,2l1682,122e" stroked="t" o:allowincell="f" style="position:absolute;margin-left:196.8pt;margin-top:-4.35pt;width:92.6pt;height:112.7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46145</wp:posOffset>
                </wp:positionH>
                <wp:positionV relativeFrom="paragraph">
                  <wp:posOffset>325120</wp:posOffset>
                </wp:positionV>
                <wp:extent cx="511175" cy="1270"/>
                <wp:effectExtent l="5080" t="6985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11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1">
                              <a:moveTo>
                                <a:pt x="0" y="0"/>
                              </a:moveTo>
                              <a:lnTo>
                                <a:pt x="7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1" path="m0,0l731,0e" stroked="t" o:allowincell="f" style="position:absolute;margin-left:271.35pt;margin-top:25.55pt;width:40.2pt;height:0.0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29180</wp:posOffset>
                </wp:positionH>
                <wp:positionV relativeFrom="paragraph">
                  <wp:posOffset>327660</wp:posOffset>
                </wp:positionV>
                <wp:extent cx="503555" cy="635"/>
                <wp:effectExtent l="444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183.4pt;margin-top:25.8pt;width:39.6pt;height:0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0">
                <wp:simplePos x="0" y="0"/>
                <wp:positionH relativeFrom="column">
                  <wp:posOffset>3150870</wp:posOffset>
                </wp:positionH>
                <wp:positionV relativeFrom="paragraph">
                  <wp:posOffset>-142240</wp:posOffset>
                </wp:positionV>
                <wp:extent cx="78740" cy="490855"/>
                <wp:effectExtent l="0" t="53340" r="0" b="520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207000">
                          <a:off x="0" y="0"/>
                          <a:ext cx="78840" cy="490680"/>
                        </a:xfrm>
                        <a:custGeom>
                          <a:avLst/>
                          <a:gdLst>
                            <a:gd name="textAreaLeft" fmla="*/ 6480 w 44640"/>
                            <a:gd name="textAreaRight" fmla="*/ 38160 w 44640"/>
                            <a:gd name="textAreaTop" fmla="*/ 6480 h 278280"/>
                            <a:gd name="textAreaBottom" fmla="*/ 27180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133747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122947"/>
                              </a:lnTo>
                              <a:arcTo wR="10800" hR="10800" stAng="10800000" swAng="-5400000"/>
                              <a:lnTo>
                                <a:pt x="10800" y="133747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8.1pt;margin-top:-11.25pt;width:6.15pt;height:38.6pt;flip:x;mso-wrap-style:none;v-text-anchor:middle;rotation:256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91">
                <wp:simplePos x="0" y="0"/>
                <wp:positionH relativeFrom="column">
                  <wp:posOffset>3129915</wp:posOffset>
                </wp:positionH>
                <wp:positionV relativeFrom="paragraph">
                  <wp:posOffset>-190500</wp:posOffset>
                </wp:positionV>
                <wp:extent cx="131445" cy="591185"/>
                <wp:effectExtent l="0" t="17780" r="0" b="171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7091400">
                          <a:off x="0" y="0"/>
                          <a:ext cx="131400" cy="59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682">
                              <a:moveTo>
                                <a:pt x="188" y="0"/>
                              </a:moveTo>
                              <a:lnTo>
                                <a:pt x="0" y="68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682" path="m188,0l0,682e" stroked="t" o:allowincell="f" style="position:absolute;margin-left:246.45pt;margin-top:-15.05pt;width:10.3pt;height:46.5pt;flip:x;mso-wrap-style:none;v-text-anchor:middle;rotation:242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50895</wp:posOffset>
                </wp:positionH>
                <wp:positionV relativeFrom="paragraph">
                  <wp:posOffset>269240</wp:posOffset>
                </wp:positionV>
                <wp:extent cx="166370" cy="3175"/>
                <wp:effectExtent l="2540" t="2540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66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4">
                              <a:moveTo>
                                <a:pt x="237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4" path="m237,0l0,4e" stroked="t" o:allowincell="f" style="position:absolute;margin-left:263.85pt;margin-top:21.15pt;width:13.05pt;height:0.2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6120</wp:posOffset>
                </wp:positionH>
                <wp:positionV relativeFrom="paragraph">
                  <wp:posOffset>265430</wp:posOffset>
                </wp:positionV>
                <wp:extent cx="162560" cy="1270"/>
                <wp:effectExtent l="635" t="2540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62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">
                              <a:moveTo>
                                <a:pt x="23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" path="m233,0l0,0e" stroked="t" o:allowincell="f" style="position:absolute;margin-left:255.65pt;margin-top:20.9pt;width:12.75pt;height:0.0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3215</wp:posOffset>
                </wp:positionH>
                <wp:positionV relativeFrom="paragraph">
                  <wp:posOffset>-370840</wp:posOffset>
                </wp:positionV>
                <wp:extent cx="1270" cy="1142365"/>
                <wp:effectExtent l="5715" t="5715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" cy="114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19">
                              <a:moveTo>
                                <a:pt x="0" y="0"/>
                              </a:moveTo>
                              <a:lnTo>
                                <a:pt x="1" y="1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19" path="m0,0l1,1319e" stroked="t" o:allowincell="f" style="position:absolute;margin-left:125.4pt;margin-top:-29.2pt;width:0.05pt;height:89.9pt;flip:x;mso-wrap-style:none;v-text-anchor:middle;rotation:270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68425</wp:posOffset>
                </wp:positionH>
                <wp:positionV relativeFrom="paragraph">
                  <wp:posOffset>142875</wp:posOffset>
                </wp:positionV>
                <wp:extent cx="201930" cy="111760"/>
                <wp:effectExtent l="6350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019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64" path="l0,21600xee" stroked="t" o:allowincell="f" style="position:absolute;margin-left:107.8pt;margin-top:11.25pt;width:15.85pt;height:8.75pt;flip:x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5905</wp:posOffset>
                </wp:positionH>
                <wp:positionV relativeFrom="paragraph">
                  <wp:posOffset>97790</wp:posOffset>
                </wp:positionV>
                <wp:extent cx="0" cy="20193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7.7pt" to="120.15pt,2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07160</wp:posOffset>
                </wp:positionH>
                <wp:positionV relativeFrom="paragraph">
                  <wp:posOffset>199390</wp:posOffset>
                </wp:positionV>
                <wp:extent cx="184150" cy="1270"/>
                <wp:effectExtent l="5080" t="762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84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1">
                              <a:moveTo>
                                <a:pt x="0" y="0"/>
                              </a:moveTo>
                              <a:lnTo>
                                <a:pt x="3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1" path="m0,0l310,0e" stroked="t" o:allowincell="f" style="position:absolute;margin-left:110.8pt;margin-top:15.7pt;width:14.45pt;height:0.0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2725</wp:posOffset>
                </wp:positionH>
                <wp:positionV relativeFrom="paragraph">
                  <wp:posOffset>176530</wp:posOffset>
                </wp:positionV>
                <wp:extent cx="135255" cy="3683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3536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75pt;margin-top:13.85pt;width:10.6pt;height:2.8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9240</wp:posOffset>
                </wp:positionH>
                <wp:positionV relativeFrom="paragraph">
                  <wp:posOffset>200025</wp:posOffset>
                </wp:positionV>
                <wp:extent cx="27305" cy="28575"/>
                <wp:effectExtent l="6985" t="6985" r="6985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73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6" y="0"/>
                              </a:move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46,0l0,46e" stroked="t" o:allowincell="f" style="position:absolute;margin-left:121.2pt;margin-top:15.75pt;width:2.1pt;height:2.2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41780</wp:posOffset>
                </wp:positionH>
                <wp:positionV relativeFrom="paragraph">
                  <wp:posOffset>158115</wp:posOffset>
                </wp:positionV>
                <wp:extent cx="22225" cy="27940"/>
                <wp:effectExtent l="6985" t="762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232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38" y="0"/>
                              </a:move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4" path="m38,0l0,44e" stroked="t" o:allowincell="f" style="position:absolute;margin-left:121.35pt;margin-top:12.45pt;width:1.7pt;height:2.1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50975</wp:posOffset>
                </wp:positionH>
                <wp:positionV relativeFrom="paragraph">
                  <wp:posOffset>176530</wp:posOffset>
                </wp:positionV>
                <wp:extent cx="269875" cy="36195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70000" cy="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25pt;margin-top:13.9pt;width:21.2pt;height:2.8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98930</wp:posOffset>
                </wp:positionH>
                <wp:positionV relativeFrom="paragraph">
                  <wp:posOffset>127635</wp:posOffset>
                </wp:positionV>
                <wp:extent cx="227965" cy="0"/>
                <wp:effectExtent l="0" t="6350" r="63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0.05pt" to="143.8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15135</wp:posOffset>
                </wp:positionH>
                <wp:positionV relativeFrom="paragraph">
                  <wp:posOffset>40005</wp:posOffset>
                </wp:positionV>
                <wp:extent cx="635" cy="227330"/>
                <wp:effectExtent l="6985" t="5715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1">
                              <a:moveTo>
                                <a:pt x="0" y="8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1" path="m0,831l0,0e" stroked="t" o:allowincell="f" style="position:absolute;margin-left:135pt;margin-top:3.15pt;width:0pt;height:17.8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9435</wp:posOffset>
                </wp:positionH>
                <wp:positionV relativeFrom="paragraph">
                  <wp:posOffset>135890</wp:posOffset>
                </wp:positionV>
                <wp:extent cx="0" cy="134620"/>
                <wp:effectExtent l="6350" t="635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0.7pt" to="144.05pt,2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05635</wp:posOffset>
                </wp:positionH>
                <wp:positionV relativeFrom="paragraph">
                  <wp:posOffset>80010</wp:posOffset>
                </wp:positionV>
                <wp:extent cx="635" cy="154305"/>
                <wp:effectExtent l="6985" t="5715" r="698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3">
                              <a:moveTo>
                                <a:pt x="0" y="5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3" path="m0,563l0,0e" stroked="t" o:allowincell="f" style="position:absolute;margin-left:150.05pt;margin-top:6.35pt;width:0pt;height:12.1pt;flip:x;mso-wrap-style:none;v-text-anchor:middle;rotation:27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28165</wp:posOffset>
                </wp:positionH>
                <wp:positionV relativeFrom="paragraph">
                  <wp:posOffset>168910</wp:posOffset>
                </wp:positionV>
                <wp:extent cx="15430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3.3pt" to="156.05pt,13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83740</wp:posOffset>
                </wp:positionH>
                <wp:positionV relativeFrom="paragraph">
                  <wp:posOffset>158115</wp:posOffset>
                </wp:positionV>
                <wp:extent cx="0" cy="8699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.45pt" to="156.2pt,1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54480</wp:posOffset>
                </wp:positionH>
                <wp:positionV relativeFrom="paragraph">
                  <wp:posOffset>421640</wp:posOffset>
                </wp:positionV>
                <wp:extent cx="779780" cy="110490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797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127">
                              <a:moveTo>
                                <a:pt x="0" y="127"/>
                              </a:moveTo>
                              <a:lnTo>
                                <a:pt x="0" y="0"/>
                              </a:lnTo>
                              <a:lnTo>
                                <a:pt x="1115" y="3"/>
                              </a:lnTo>
                              <a:lnTo>
                                <a:pt x="1115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127" path="m0,127l0,0l1115,3l1115,120e" stroked="t" o:allowincell="f" style="position:absolute;margin-left:122.4pt;margin-top:33.2pt;width:61.35pt;height:8.65pt;flip:x;mso-wrap-style:none;v-text-anchor:middle;rotation:270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4070</wp:posOffset>
                </wp:positionH>
                <wp:positionV relativeFrom="paragraph">
                  <wp:posOffset>-27940</wp:posOffset>
                </wp:positionV>
                <wp:extent cx="78740" cy="196215"/>
                <wp:effectExtent l="5715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8840" cy="196200"/>
                        </a:xfrm>
                        <a:custGeom>
                          <a:avLst/>
                          <a:gdLst>
                            <a:gd name="textAreaLeft" fmla="*/ 6480 w 44640"/>
                            <a:gd name="textAreaRight" fmla="*/ 38160 w 4464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56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768"/>
                              </a:lnTo>
                              <a:arcTo wR="10800" hR="10800" stAng="10800000" swAng="-5400000"/>
                              <a:lnTo>
                                <a:pt x="10800" y="5356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4.05pt;margin-top:-2.2pt;width:6.15pt;height:15.4pt;flip:x;mso-wrap-style:none;v-text-anchor:middle;rotation:27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97250</wp:posOffset>
                </wp:positionH>
                <wp:positionV relativeFrom="paragraph">
                  <wp:posOffset>-73025</wp:posOffset>
                </wp:positionV>
                <wp:extent cx="635" cy="285750"/>
                <wp:effectExtent l="2540" t="1270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45pt;margin-top:-5.75pt;width:0pt;height:22.4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8930</wp:posOffset>
                </wp:positionH>
                <wp:positionV relativeFrom="paragraph">
                  <wp:posOffset>66040</wp:posOffset>
                </wp:positionV>
                <wp:extent cx="227965" cy="0"/>
                <wp:effectExtent l="0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5.2pt" to="143.8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13865</wp:posOffset>
                </wp:positionH>
                <wp:positionV relativeFrom="paragraph">
                  <wp:posOffset>-73660</wp:posOffset>
                </wp:positionV>
                <wp:extent cx="635" cy="227965"/>
                <wp:effectExtent l="6985" t="5715" r="698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5">
                              <a:moveTo>
                                <a:pt x="0" y="8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5" path="m0,835l0,0e" stroked="t" o:allowincell="f" style="position:absolute;margin-left:134.95pt;margin-top:-5.85pt;width:0pt;height:17.9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165</wp:posOffset>
                </wp:positionH>
                <wp:positionV relativeFrom="paragraph">
                  <wp:posOffset>40640</wp:posOffset>
                </wp:positionV>
                <wp:extent cx="15430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3.2pt" to="156.05pt,3.2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165</wp:posOffset>
                </wp:positionH>
                <wp:positionV relativeFrom="paragraph">
                  <wp:posOffset>26035</wp:posOffset>
                </wp:positionV>
                <wp:extent cx="154305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2.05pt" to="156.05pt,2.0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49955</wp:posOffset>
                </wp:positionH>
                <wp:positionV relativeFrom="paragraph">
                  <wp:posOffset>365760</wp:posOffset>
                </wp:positionV>
                <wp:extent cx="503555" cy="1270"/>
                <wp:effectExtent l="5080" t="762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03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271.65pt;margin-top:28.75pt;width:39.6pt;height:0.0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52165</wp:posOffset>
                </wp:positionH>
                <wp:positionV relativeFrom="paragraph">
                  <wp:posOffset>100330</wp:posOffset>
                </wp:positionV>
                <wp:extent cx="79375" cy="196215"/>
                <wp:effectExtent l="5715" t="5715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9200" cy="196200"/>
                        </a:xfrm>
                        <a:custGeom>
                          <a:avLst/>
                          <a:gdLst>
                            <a:gd name="textAreaLeft" fmla="*/ 6480 w 45000"/>
                            <a:gd name="textAreaRight" fmla="*/ 38520 w 4500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143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343"/>
                              </a:lnTo>
                              <a:arcTo wR="10800" hR="10800" stAng="10800000" swAng="-5400000"/>
                              <a:lnTo>
                                <a:pt x="10800" y="53143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95pt;margin-top:7.9pt;width:6.2pt;height:15.4pt;flip:x;mso-wrap-style:none;v-text-anchor:middle;rotation:27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61055</wp:posOffset>
                </wp:positionH>
                <wp:positionV relativeFrom="paragraph">
                  <wp:posOffset>200025</wp:posOffset>
                </wp:positionV>
                <wp:extent cx="143510" cy="635"/>
                <wp:effectExtent l="1270" t="2540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">
                              <a:moveTo>
                                <a:pt x="20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" path="m206,0l0,0e" stroked="t" o:allowincell="f" style="position:absolute;margin-left:264.65pt;margin-top:15.7pt;width:11.25pt;height:0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50565</wp:posOffset>
                </wp:positionH>
                <wp:positionV relativeFrom="paragraph">
                  <wp:posOffset>203200</wp:posOffset>
                </wp:positionV>
                <wp:extent cx="149860" cy="635"/>
                <wp:effectExtent l="1270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1">
                              <a:moveTo>
                                <a:pt x="0" y="0"/>
                              </a:moveTo>
                              <a:lnTo>
                                <a:pt x="21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1" path="m0,0l215,0e" stroked="t" o:allowincell="f" style="position:absolute;margin-left:255.95pt;margin-top:15.95pt;width:11.75pt;height:0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23465</wp:posOffset>
                </wp:positionH>
                <wp:positionV relativeFrom="paragraph">
                  <wp:posOffset>367665</wp:posOffset>
                </wp:positionV>
                <wp:extent cx="527050" cy="1270"/>
                <wp:effectExtent l="5715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27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" h="2">
                              <a:moveTo>
                                <a:pt x="0" y="0"/>
                              </a:moveTo>
                              <a:lnTo>
                                <a:pt x="753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2" path="m0,0l753,2e" stroked="t" o:allowincell="f" style="position:absolute;margin-left:182.95pt;margin-top:28.95pt;width:41.45pt;height:0.05pt;mso-wrap-style:none;v-text-anchor:middle;rotation:9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12900</wp:posOffset>
                </wp:positionH>
                <wp:positionV relativeFrom="paragraph">
                  <wp:posOffset>-449580</wp:posOffset>
                </wp:positionV>
                <wp:extent cx="1270" cy="1181735"/>
                <wp:effectExtent l="5080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" cy="11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4">
                              <a:moveTo>
                                <a:pt x="1" y="0"/>
                              </a:moveTo>
                              <a:lnTo>
                                <a:pt x="0" y="13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4" path="m1,0l0,1364e" stroked="t" o:allowincell="f" style="position:absolute;margin-left:126.95pt;margin-top:-35.4pt;width:0.05pt;height:93pt;flip:x;mso-wrap-style:none;v-text-anchor:middle;rotation:270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8425</wp:posOffset>
                </wp:positionH>
                <wp:positionV relativeFrom="paragraph">
                  <wp:posOffset>84455</wp:posOffset>
                </wp:positionV>
                <wp:extent cx="201930" cy="111760"/>
                <wp:effectExtent l="6350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0196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64">
                              <a:moveTo>
                                <a:pt x="0" y="10865"/>
                              </a:moveTo>
                              <a:arcTo wR="10800" hR="10800" stAng="10779425" swAng="1082057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64" path="l0,21600xee" stroked="t" o:allowincell="f" style="position:absolute;margin-left:107.8pt;margin-top:6.65pt;width:15.85pt;height:8.75pt;flip:x;mso-wrap-style:none;v-text-anchor:middle;rotation:9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25905</wp:posOffset>
                </wp:positionH>
                <wp:positionV relativeFrom="paragraph">
                  <wp:posOffset>39370</wp:posOffset>
                </wp:positionV>
                <wp:extent cx="0" cy="20193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3.1pt" to="120.15pt,1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07160</wp:posOffset>
                </wp:positionH>
                <wp:positionV relativeFrom="paragraph">
                  <wp:posOffset>140335</wp:posOffset>
                </wp:positionV>
                <wp:extent cx="184785" cy="1270"/>
                <wp:effectExtent l="5080" t="762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84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" h="1">
                              <a:moveTo>
                                <a:pt x="0" y="0"/>
                              </a:moveTo>
                              <a:lnTo>
                                <a:pt x="3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,1" path="m0,0l310,0e" stroked="t" o:allowincell="f" style="position:absolute;margin-left:110.8pt;margin-top:11pt;width:14.5pt;height:0.0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2725</wp:posOffset>
                </wp:positionH>
                <wp:positionV relativeFrom="paragraph">
                  <wp:posOffset>118110</wp:posOffset>
                </wp:positionV>
                <wp:extent cx="135255" cy="3683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35360" cy="36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75pt;margin-top:9.25pt;width:10.6pt;height:2.8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39875</wp:posOffset>
                </wp:positionH>
                <wp:positionV relativeFrom="paragraph">
                  <wp:posOffset>142875</wp:posOffset>
                </wp:positionV>
                <wp:extent cx="26670" cy="28575"/>
                <wp:effectExtent l="6985" t="6985" r="698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66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46">
                              <a:moveTo>
                                <a:pt x="46" y="0"/>
                              </a:moveTo>
                              <a:lnTo>
                                <a:pt x="0" y="4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46" path="m46,0l0,46e" stroked="t" o:allowincell="f" style="position:absolute;margin-left:121.2pt;margin-top:11.25pt;width:2.05pt;height:2.2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41145</wp:posOffset>
                </wp:positionH>
                <wp:positionV relativeFrom="paragraph">
                  <wp:posOffset>100330</wp:posOffset>
                </wp:positionV>
                <wp:extent cx="22860" cy="27940"/>
                <wp:effectExtent l="6985" t="6985" r="6985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30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44">
                              <a:moveTo>
                                <a:pt x="38" y="0"/>
                              </a:moveTo>
                              <a:lnTo>
                                <a:pt x="0" y="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44" path="m38,0l0,44e" stroked="t" o:allowincell="f" style="position:absolute;margin-left:121.35pt;margin-top:7.9pt;width:1.75pt;height:2.1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50975</wp:posOffset>
                </wp:positionH>
                <wp:positionV relativeFrom="paragraph">
                  <wp:posOffset>118745</wp:posOffset>
                </wp:positionV>
                <wp:extent cx="270510" cy="36195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70360" cy="3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25pt;margin-top:9.3pt;width:21.25pt;height:2.8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98930</wp:posOffset>
                </wp:positionH>
                <wp:positionV relativeFrom="paragraph">
                  <wp:posOffset>69215</wp:posOffset>
                </wp:positionV>
                <wp:extent cx="227965" cy="0"/>
                <wp:effectExtent l="0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5.45pt" to="143.8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3865</wp:posOffset>
                </wp:positionH>
                <wp:positionV relativeFrom="paragraph">
                  <wp:posOffset>73025</wp:posOffset>
                </wp:positionV>
                <wp:extent cx="1270" cy="227965"/>
                <wp:effectExtent l="6985" t="5080" r="698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5">
                              <a:moveTo>
                                <a:pt x="0" y="8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5" path="m0,835l0,0e" stroked="t" o:allowincell="f" style="position:absolute;margin-left:134.9pt;margin-top:5.75pt;width:0.05pt;height:17.9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5135</wp:posOffset>
                </wp:positionH>
                <wp:positionV relativeFrom="paragraph">
                  <wp:posOffset>-18415</wp:posOffset>
                </wp:positionV>
                <wp:extent cx="635" cy="227330"/>
                <wp:effectExtent l="6985" t="5715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31">
                              <a:moveTo>
                                <a:pt x="0" y="83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31" path="m0,831l0,0e" stroked="t" o:allowincell="f" style="position:absolute;margin-left:135pt;margin-top:-1.45pt;width:0pt;height:17.8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9435</wp:posOffset>
                </wp:positionH>
                <wp:positionV relativeFrom="paragraph">
                  <wp:posOffset>76835</wp:posOffset>
                </wp:positionV>
                <wp:extent cx="0" cy="135255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6.05pt" to="144.05pt,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8165</wp:posOffset>
                </wp:positionH>
                <wp:positionV relativeFrom="paragraph">
                  <wp:posOffset>187325</wp:posOffset>
                </wp:positionV>
                <wp:extent cx="154305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4.75pt" to="156.05pt,14.7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05635</wp:posOffset>
                </wp:positionH>
                <wp:positionV relativeFrom="paragraph">
                  <wp:posOffset>22225</wp:posOffset>
                </wp:positionV>
                <wp:extent cx="635" cy="154305"/>
                <wp:effectExtent l="6985" t="5715" r="698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3">
                              <a:moveTo>
                                <a:pt x="0" y="5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3" path="m0,563l0,0e" stroked="t" o:allowincell="f" style="position:absolute;margin-left:150.05pt;margin-top:1.8pt;width:0pt;height:12.1pt;flip:x;mso-wrap-style:none;v-text-anchor:middle;rotation:27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165</wp:posOffset>
                </wp:positionH>
                <wp:positionV relativeFrom="paragraph">
                  <wp:posOffset>111125</wp:posOffset>
                </wp:positionV>
                <wp:extent cx="154305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8.75pt" to="156.05pt,8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165</wp:posOffset>
                </wp:positionH>
                <wp:positionV relativeFrom="paragraph">
                  <wp:posOffset>171450</wp:posOffset>
                </wp:positionV>
                <wp:extent cx="154305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3.5pt" to="156.05pt,13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83740</wp:posOffset>
                </wp:positionH>
                <wp:positionV relativeFrom="paragraph">
                  <wp:posOffset>100330</wp:posOffset>
                </wp:positionV>
                <wp:extent cx="0" cy="86995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7.9pt" to="156.2pt,1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01315</wp:posOffset>
                </wp:positionH>
                <wp:positionV relativeFrom="paragraph">
                  <wp:posOffset>72390</wp:posOffset>
                </wp:positionV>
                <wp:extent cx="589915" cy="201930"/>
                <wp:effectExtent l="1905" t="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201960"/>
                          <a:chOff x="0" y="0"/>
                          <a:chExt cx="590040" cy="201960"/>
                        </a:xfrm>
                      </wpg:grpSpPr>
                      <wps:wsp>
                        <wps:cNvSpPr/>
                        <wps:spPr>
                          <a:xfrm flipH="1" rot="4515600">
                            <a:off x="250920" y="-143640"/>
                            <a:ext cx="78840" cy="489600"/>
                          </a:xfrm>
                          <a:custGeom>
                            <a:avLst/>
                            <a:gdLst>
                              <a:gd name="textAreaLeft" fmla="*/ 6480 w 44640"/>
                              <a:gd name="textAreaRight" fmla="*/ 38160 w 44640"/>
                              <a:gd name="textAreaTop" fmla="*/ 6480 h 277560"/>
                              <a:gd name="textAreaBottom" fmla="*/ 271080 h 27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33402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122602"/>
                                </a:lnTo>
                                <a:arcTo wR="10800" hR="10800" stAng="10800000" swAng="-5400000"/>
                                <a:lnTo>
                                  <a:pt x="10800" y="133402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9680" y="-194040"/>
                            <a:ext cx="13068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682">
                                <a:moveTo>
                                  <a:pt x="188" y="0"/>
                                </a:moveTo>
                                <a:lnTo>
                                  <a:pt x="0" y="6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5pt;margin-top:-9.65pt;width:10.3pt;height:46.45pt" coordorigin="4929,-193" coordsize="206,929">
                <v:roundrect id="shape_0" stroked="t" o:allowincell="f" style="position:absolute;left:4964;top:-113;width:123;height:770;flip:x;mso-wrap-style:none;v-text-anchor:middle;rotation:285">
                  <v:fill o:detectmouseclick="t" on="false"/>
                  <v:stroke color="black" weight="9360" joinstyle="miter" endcap="flat"/>
                  <w10:wrap type="none"/>
                </v:roundrect>
                <v:shape id="shape_0" coordsize="188,682" path="m188,0l0,682e" stroked="t" o:allowincell="f" style="position:absolute;left:4930;top:-191;width:205;height:928;flip:x;mso-wrap-style:none;v-text-anchor:middle;rotation:270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00425</wp:posOffset>
                </wp:positionH>
                <wp:positionV relativeFrom="paragraph">
                  <wp:posOffset>-148590</wp:posOffset>
                </wp:positionV>
                <wp:extent cx="635" cy="285750"/>
                <wp:effectExtent l="2540" t="635" r="190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7pt;margin-top:-11.7pt;width:0pt;height:22.4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98">
                <wp:simplePos x="0" y="0"/>
                <wp:positionH relativeFrom="column">
                  <wp:posOffset>1183640</wp:posOffset>
                </wp:positionH>
                <wp:positionV relativeFrom="paragraph">
                  <wp:posOffset>848360</wp:posOffset>
                </wp:positionV>
                <wp:extent cx="1618615" cy="306705"/>
                <wp:effectExtent l="6985" t="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6185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5" h="354">
                              <a:moveTo>
                                <a:pt x="4" y="354"/>
                              </a:moveTo>
                              <a:lnTo>
                                <a:pt x="1939" y="346"/>
                              </a:lnTo>
                              <a:cubicBezTo>
                                <a:pt x="2315" y="289"/>
                                <a:pt x="2259" y="20"/>
                                <a:pt x="2258" y="10"/>
                              </a:cubicBezTo>
                              <a:cubicBezTo>
                                <a:pt x="2257" y="0"/>
                                <a:pt x="2310" y="240"/>
                                <a:pt x="1934" y="287"/>
                              </a:cubicBezTo>
                              <a:lnTo>
                                <a:pt x="0" y="291"/>
                              </a:lnTo>
                              <a:lnTo>
                                <a:pt x="4" y="35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5,354" path="m4,354l1939,346c2315,289,2259,20,2258,10c2257,0,2310,240,1934,287l0,291l4,354xe" stroked="t" o:allowincell="f" style="position:absolute;margin-left:93.2pt;margin-top:66.8pt;width:127.4pt;height:24.1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8930</wp:posOffset>
                </wp:positionH>
                <wp:positionV relativeFrom="paragraph">
                  <wp:posOffset>7620</wp:posOffset>
                </wp:positionV>
                <wp:extent cx="227965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0.6pt" to="143.8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2800</wp:posOffset>
                </wp:positionH>
                <wp:positionV relativeFrom="paragraph">
                  <wp:posOffset>9525</wp:posOffset>
                </wp:positionV>
                <wp:extent cx="78740" cy="19621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8840" cy="196200"/>
                        </a:xfrm>
                        <a:custGeom>
                          <a:avLst/>
                          <a:gdLst>
                            <a:gd name="textAreaLeft" fmla="*/ 6480 w 44640"/>
                            <a:gd name="textAreaRight" fmla="*/ 38160 w 44640"/>
                            <a:gd name="textAreaTop" fmla="*/ 6480 h 111240"/>
                            <a:gd name="textAreaBottom" fmla="*/ 10476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53568">
                              <a:moveTo>
                                <a:pt x="10800" y="0"/>
                              </a:moveTo>
                              <a:arcTo wR="10800" hR="10800" stAng="16200000" swAng="-5400000"/>
                              <a:lnTo>
                                <a:pt x="0" y="42768"/>
                              </a:lnTo>
                              <a:arcTo wR="10800" hR="10800" stAng="10800000" swAng="-5400000"/>
                              <a:lnTo>
                                <a:pt x="10800" y="53568"/>
                              </a:lnTo>
                              <a:arcTo wR="10800" hR="10800" stAng="5400000" swAng="-5400000"/>
                              <a:lnTo>
                                <a:pt x="21600" y="10800"/>
                              </a:lnTo>
                              <a:arcTo wR="10800" hR="108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95pt;margin-top:0.75pt;width:6.15pt;height:15.4pt;flip:x;mso-wrap-style:none;v-text-anchor:middle;rotation:270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351530</wp:posOffset>
                </wp:positionH>
                <wp:positionV relativeFrom="paragraph">
                  <wp:posOffset>101600</wp:posOffset>
                </wp:positionV>
                <wp:extent cx="165735" cy="3810"/>
                <wp:effectExtent l="2540" t="2540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65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4">
                              <a:moveTo>
                                <a:pt x="237" y="0"/>
                              </a:move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4" path="m237,0l0,4e" stroked="t" o:allowincell="f" style="position:absolute;margin-left:263.9pt;margin-top:7.95pt;width:13pt;height:0.2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43580</wp:posOffset>
                </wp:positionH>
                <wp:positionV relativeFrom="paragraph">
                  <wp:posOffset>98425</wp:posOffset>
                </wp:positionV>
                <wp:extent cx="163195" cy="635"/>
                <wp:effectExtent l="1270" t="2540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6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1">
                              <a:moveTo>
                                <a:pt x="233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1" path="m233,0l0,0e" stroked="t" o:allowincell="f" style="position:absolute;margin-left:255.45pt;margin-top:7.75pt;width:12.8pt;height:0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95345</wp:posOffset>
                </wp:positionH>
                <wp:positionV relativeFrom="paragraph">
                  <wp:posOffset>-35560</wp:posOffset>
                </wp:positionV>
                <wp:extent cx="1270" cy="286385"/>
                <wp:effectExtent l="2540" t="63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30">
                              <a:moveTo>
                                <a:pt x="0" y="3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30" path="m0,330l0,0e" stroked="t" o:allowincell="f" style="position:absolute;margin-left:267.3pt;margin-top:-2.8pt;width:0.05pt;height:22.5pt;flip:x;mso-wrap-style:none;v-text-anchor:middle;rotation:270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65605</wp:posOffset>
                </wp:positionH>
                <wp:positionV relativeFrom="paragraph">
                  <wp:posOffset>166370</wp:posOffset>
                </wp:positionV>
                <wp:extent cx="1143000" cy="387985"/>
                <wp:effectExtent l="1905" t="5080" r="190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3.1pt" to="221.1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15285</wp:posOffset>
                </wp:positionH>
                <wp:positionV relativeFrom="paragraph">
                  <wp:posOffset>-746760</wp:posOffset>
                </wp:positionV>
                <wp:extent cx="635" cy="1535430"/>
                <wp:effectExtent l="6985" t="6985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153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72">
                              <a:moveTo>
                                <a:pt x="0" y="1772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72" path="m0,1772l1,0e" stroked="t" o:allowincell="f" style="position:absolute;margin-left:229.5pt;margin-top:-58.8pt;width:0pt;height:120.8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99870</wp:posOffset>
                </wp:positionH>
                <wp:positionV relativeFrom="paragraph">
                  <wp:posOffset>267335</wp:posOffset>
                </wp:positionV>
                <wp:extent cx="250825" cy="9906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0920" cy="9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1pt;margin-top:21pt;width:19.7pt;height:7.7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29105</wp:posOffset>
                </wp:positionH>
                <wp:positionV relativeFrom="paragraph">
                  <wp:posOffset>295910</wp:posOffset>
                </wp:positionV>
                <wp:extent cx="375285" cy="51435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75120" cy="5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pt;margin-top:23.3pt;width:29.5pt;height:4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54835</wp:posOffset>
                </wp:positionH>
                <wp:positionV relativeFrom="paragraph">
                  <wp:posOffset>280035</wp:posOffset>
                </wp:positionV>
                <wp:extent cx="250825" cy="7366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092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05pt;margin-top:22pt;width:19.7pt;height:5.7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78330</wp:posOffset>
                </wp:positionH>
                <wp:positionV relativeFrom="paragraph">
                  <wp:posOffset>272415</wp:posOffset>
                </wp:positionV>
                <wp:extent cx="375285" cy="98425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7512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9pt;margin-top:21.45pt;width:29.5pt;height:7.7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5490</wp:posOffset>
                </wp:positionH>
                <wp:positionV relativeFrom="paragraph">
                  <wp:posOffset>292100</wp:posOffset>
                </wp:positionV>
                <wp:extent cx="250825" cy="4953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0920" cy="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22.95pt;width:19.7pt;height:3.8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73680</wp:posOffset>
                </wp:positionH>
                <wp:positionV relativeFrom="paragraph">
                  <wp:posOffset>89535</wp:posOffset>
                </wp:positionV>
                <wp:extent cx="350520" cy="294640"/>
                <wp:effectExtent l="0" t="0" r="0" b="0"/>
                <wp:wrapNone/>
                <wp:docPr id="2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3.2pt;mso-wrap-distance-left:9.05pt;mso-wrap-distance-right:9.05pt;mso-wrap-distance-top:0pt;mso-wrap-distance-bottom:0pt;margin-top:7.05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97025</wp:posOffset>
                </wp:positionH>
                <wp:positionV relativeFrom="paragraph">
                  <wp:posOffset>83185</wp:posOffset>
                </wp:positionV>
                <wp:extent cx="212090" cy="5842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2040" cy="5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75pt;margin-top:6.55pt;width:16.65pt;height:4.55pt;flip:y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8945</wp:posOffset>
                </wp:positionH>
                <wp:positionV relativeFrom="paragraph">
                  <wp:posOffset>64135</wp:posOffset>
                </wp:positionV>
                <wp:extent cx="124460" cy="9842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456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35pt;margin-top:5pt;width:9.75pt;height:7.7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80540</wp:posOffset>
                </wp:positionH>
                <wp:positionV relativeFrom="paragraph">
                  <wp:posOffset>111125</wp:posOffset>
                </wp:positionV>
                <wp:extent cx="635" cy="96520"/>
                <wp:effectExtent l="6985" t="5715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9">
                              <a:moveTo>
                                <a:pt x="0" y="0"/>
                              </a:moveTo>
                              <a:lnTo>
                                <a:pt x="0" y="5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9" path="m0,0l0,559e" stroked="t" o:allowincell="f" style="position:absolute;margin-left:140.15pt;margin-top:8.75pt;width:0pt;height:7.55pt;flip:x;mso-wrap-style:none;v-text-anchor:middle;rotation:27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2445</wp:posOffset>
                </wp:positionH>
                <wp:positionV relativeFrom="paragraph">
                  <wp:posOffset>20320</wp:posOffset>
                </wp:positionV>
                <wp:extent cx="635" cy="98425"/>
                <wp:effectExtent l="6985" t="5715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5">
                              <a:moveTo>
                                <a:pt x="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5" path="m0,0l0,565e" stroked="t" o:allowincell="f" style="position:absolute;margin-left:140.35pt;margin-top:1.6pt;width:0pt;height:7.7pt;flip:x;mso-wrap-style:none;v-text-anchor:middle;rotation:27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73660" cy="62865"/>
                <wp:effectExtent l="4445" t="5080" r="444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58.75pt,1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4530</wp:posOffset>
                </wp:positionH>
                <wp:positionV relativeFrom="paragraph">
                  <wp:posOffset>45085</wp:posOffset>
                </wp:positionV>
                <wp:extent cx="53975" cy="62230"/>
                <wp:effectExtent l="6985" t="7620" r="6985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40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44">
                              <a:moveTo>
                                <a:pt x="0" y="144"/>
                              </a:move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44" path="m0,144l122,0e" stroked="t" o:allowincell="f" style="position:absolute;margin-left:153.85pt;margin-top:3.55pt;width:4.2pt;height:4.8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8280</wp:posOffset>
                </wp:positionH>
                <wp:positionV relativeFrom="paragraph">
                  <wp:posOffset>112395</wp:posOffset>
                </wp:positionV>
                <wp:extent cx="98171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8.85pt" to="193.65pt,8.8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94205</wp:posOffset>
                </wp:positionH>
                <wp:positionV relativeFrom="paragraph">
                  <wp:posOffset>193675</wp:posOffset>
                </wp:positionV>
                <wp:extent cx="914400" cy="342900"/>
                <wp:effectExtent l="1905" t="5080" r="190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5.25pt" to="221.1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99870</wp:posOffset>
                </wp:positionH>
                <wp:positionV relativeFrom="paragraph">
                  <wp:posOffset>142240</wp:posOffset>
                </wp:positionV>
                <wp:extent cx="250190" cy="9906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0200" cy="9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15pt;margin-top:11.2pt;width:19.65pt;height:7.7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7025</wp:posOffset>
                </wp:positionH>
                <wp:positionV relativeFrom="paragraph">
                  <wp:posOffset>161925</wp:posOffset>
                </wp:positionV>
                <wp:extent cx="212090" cy="58420"/>
                <wp:effectExtent l="6350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2040" cy="58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75pt;margin-top:12.75pt;width:16.65pt;height:4.55pt;flip:y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8945</wp:posOffset>
                </wp:positionH>
                <wp:positionV relativeFrom="paragraph">
                  <wp:posOffset>142875</wp:posOffset>
                </wp:positionV>
                <wp:extent cx="124460" cy="98425"/>
                <wp:effectExtent l="6350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2456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35pt;margin-top:11.2pt;width:9.75pt;height:7.7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2445</wp:posOffset>
                </wp:positionH>
                <wp:positionV relativeFrom="paragraph">
                  <wp:posOffset>99695</wp:posOffset>
                </wp:positionV>
                <wp:extent cx="635" cy="98425"/>
                <wp:effectExtent l="6985" t="5715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65">
                              <a:moveTo>
                                <a:pt x="0" y="0"/>
                              </a:moveTo>
                              <a:lnTo>
                                <a:pt x="0" y="56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65" path="m0,0l0,565e" stroked="t" o:allowincell="f" style="position:absolute;margin-left:140.35pt;margin-top:7.85pt;width:0pt;height:7.7pt;flip:x;mso-wrap-style:none;v-text-anchor:middle;rotation:27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29740</wp:posOffset>
                </wp:positionH>
                <wp:positionV relativeFrom="paragraph">
                  <wp:posOffset>171450</wp:posOffset>
                </wp:positionV>
                <wp:extent cx="374650" cy="51435"/>
                <wp:effectExtent l="6350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74760" cy="5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pt;margin-top:13.45pt;width:29.45pt;height:4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4835</wp:posOffset>
                </wp:positionH>
                <wp:positionV relativeFrom="paragraph">
                  <wp:posOffset>154940</wp:posOffset>
                </wp:positionV>
                <wp:extent cx="250190" cy="7366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020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05pt;margin-top:12.2pt;width:19.65pt;height:5.7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78965</wp:posOffset>
                </wp:positionH>
                <wp:positionV relativeFrom="paragraph">
                  <wp:posOffset>147955</wp:posOffset>
                </wp:positionV>
                <wp:extent cx="374650" cy="98425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74760" cy="98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95pt;margin-top:11.6pt;width:29.45pt;height:7.7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0</wp:posOffset>
                </wp:positionV>
                <wp:extent cx="73660" cy="62865"/>
                <wp:effectExtent l="444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pt" to="158.75pt,1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54530</wp:posOffset>
                </wp:positionH>
                <wp:positionV relativeFrom="paragraph">
                  <wp:posOffset>123825</wp:posOffset>
                </wp:positionV>
                <wp:extent cx="53975" cy="62230"/>
                <wp:effectExtent l="6985" t="7620" r="698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5400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144">
                              <a:moveTo>
                                <a:pt x="0" y="144"/>
                              </a:moveTo>
                              <a:lnTo>
                                <a:pt x="1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144" path="m0,144l122,0e" stroked="t" o:allowincell="f" style="position:absolute;margin-left:153.85pt;margin-top:9.75pt;width:4.2pt;height:4.85pt;flip:x;mso-wrap-style:none;v-text-anchor:middle;rotation:270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5490</wp:posOffset>
                </wp:positionH>
                <wp:positionV relativeFrom="paragraph">
                  <wp:posOffset>167005</wp:posOffset>
                </wp:positionV>
                <wp:extent cx="250190" cy="4953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50200" cy="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7pt;margin-top:13.15pt;width:19.65pt;height:3.85pt;flip:x;mso-wrap-style:none;v-text-anchor:middle;rotation:270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78280</wp:posOffset>
                </wp:positionH>
                <wp:positionV relativeFrom="paragraph">
                  <wp:posOffset>191135</wp:posOffset>
                </wp:positionV>
                <wp:extent cx="98171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5.05pt" to="193.65pt,15.0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73680</wp:posOffset>
                </wp:positionH>
                <wp:positionV relativeFrom="paragraph">
                  <wp:posOffset>13335</wp:posOffset>
                </wp:positionV>
                <wp:extent cx="350520" cy="294640"/>
                <wp:effectExtent l="0" t="0" r="0" b="0"/>
                <wp:wrapNone/>
                <wp:docPr id="2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3.2pt;mso-wrap-distance-left:9.05pt;mso-wrap-distance-right:9.05pt;mso-wrap-distance-top:0pt;mso-wrap-distance-bottom:0pt;margin-top:1.05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80540</wp:posOffset>
                </wp:positionH>
                <wp:positionV relativeFrom="paragraph">
                  <wp:posOffset>-14605</wp:posOffset>
                </wp:positionV>
                <wp:extent cx="635" cy="96520"/>
                <wp:effectExtent l="6985" t="5715" r="635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59">
                              <a:moveTo>
                                <a:pt x="0" y="0"/>
                              </a:moveTo>
                              <a:lnTo>
                                <a:pt x="0" y="5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59" path="m0,0l0,559e" stroked="t" o:allowincell="f" style="position:absolute;margin-left:140.15pt;margin-top:-1.15pt;width:0pt;height:7.55pt;flip:x;mso-wrap-style:none;v-text-anchor:middle;rotation:270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jc w:val="center"/>
        <w:rPr>
          <w:sz w:val="24"/>
        </w:rPr>
      </w:pPr>
      <w:r>
        <w:rPr>
          <w:sz w:val="24"/>
        </w:rPr>
        <w:t>Рис. 3.6. Предохранитель типа ПН-2 – 400:</w:t>
      </w:r>
    </w:p>
    <w:p>
      <w:pPr>
        <w:pStyle w:val="Normal"/>
        <w:ind w:left="284" w:right="282" w:hanging="0"/>
        <w:jc w:val="center"/>
        <w:rPr/>
      </w:pPr>
      <w:r>
        <w:rPr>
          <w:i/>
          <w:sz w:val="20"/>
        </w:rPr>
        <w:t>1</w:t>
      </w:r>
      <w:r>
        <w:rPr>
          <w:sz w:val="20"/>
        </w:rPr>
        <w:t xml:space="preserve"> – контактные ножи; </w:t>
      </w:r>
      <w:r>
        <w:rPr>
          <w:i/>
          <w:sz w:val="20"/>
        </w:rPr>
        <w:t>2</w:t>
      </w:r>
      <w:r>
        <w:rPr>
          <w:sz w:val="20"/>
        </w:rPr>
        <w:t xml:space="preserve"> – фарфоровая трубка (корпус); </w:t>
      </w:r>
      <w:r>
        <w:rPr>
          <w:i/>
          <w:sz w:val="20"/>
        </w:rPr>
        <w:t>3</w:t>
      </w:r>
      <w:r>
        <w:rPr>
          <w:sz w:val="20"/>
        </w:rPr>
        <w:t xml:space="preserve"> – металлическая крышка; </w:t>
      </w:r>
      <w:r>
        <w:rPr>
          <w:i/>
          <w:sz w:val="20"/>
        </w:rPr>
        <w:t>4</w:t>
      </w:r>
      <w:r>
        <w:rPr>
          <w:sz w:val="20"/>
        </w:rPr>
        <w:t xml:space="preserve"> – плавкая вставка (элемент); </w:t>
      </w:r>
      <w:r>
        <w:rPr>
          <w:i/>
          <w:sz w:val="20"/>
        </w:rPr>
        <w:t>5</w:t>
      </w:r>
      <w:r>
        <w:rPr>
          <w:sz w:val="20"/>
        </w:rPr>
        <w:t xml:space="preserve"> – олово; </w:t>
      </w:r>
      <w:r>
        <w:rPr>
          <w:i/>
          <w:sz w:val="20"/>
        </w:rPr>
        <w:t>6</w:t>
      </w:r>
      <w:r>
        <w:rPr>
          <w:sz w:val="20"/>
        </w:rPr>
        <w:t xml:space="preserve"> – места расплавления пластин плавкового элемента; </w:t>
      </w:r>
      <w:r>
        <w:rPr>
          <w:i/>
          <w:sz w:val="20"/>
        </w:rPr>
        <w:t>7</w:t>
      </w:r>
      <w:r>
        <w:rPr>
          <w:sz w:val="20"/>
        </w:rPr>
        <w:t xml:space="preserve"> – медная стойка; </w:t>
      </w:r>
      <w:r>
        <w:rPr>
          <w:i/>
          <w:sz w:val="20"/>
        </w:rPr>
        <w:t>8</w:t>
      </w:r>
      <w:r>
        <w:rPr>
          <w:sz w:val="20"/>
        </w:rPr>
        <w:t xml:space="preserve"> – изоляционная плита; </w:t>
      </w:r>
      <w:r>
        <w:rPr>
          <w:i/>
          <w:sz w:val="20"/>
        </w:rPr>
        <w:t>9</w:t>
      </w: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1295</wp:posOffset>
                </wp:positionH>
                <wp:positionV relativeFrom="paragraph">
                  <wp:posOffset>5547360</wp:posOffset>
                </wp:positionV>
                <wp:extent cx="307975" cy="10160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10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5.85pt;margin-top:436.8pt;width:24.2pt;height: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6530</wp:posOffset>
                </wp:positionH>
                <wp:positionV relativeFrom="paragraph">
                  <wp:posOffset>5486400</wp:posOffset>
                </wp:positionV>
                <wp:extent cx="261620" cy="60325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1720" cy="6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3.95pt;margin-top:432pt;width:20.55pt;height:4.7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53845</wp:posOffset>
                </wp:positionH>
                <wp:positionV relativeFrom="paragraph">
                  <wp:posOffset>5270500</wp:posOffset>
                </wp:positionV>
                <wp:extent cx="461010" cy="52705"/>
                <wp:effectExtent l="6350" t="6985" r="635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2.35pt;margin-top:415pt;width:36.25pt;height:4.1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71295</wp:posOffset>
                </wp:positionH>
                <wp:positionV relativeFrom="paragraph">
                  <wp:posOffset>5194935</wp:posOffset>
                </wp:positionV>
                <wp:extent cx="307975" cy="75565"/>
                <wp:effectExtent l="6350" t="6985" r="635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7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5.85pt;margin-top:409.05pt;width:24.2pt;height:5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53845</wp:posOffset>
                </wp:positionH>
                <wp:positionV relativeFrom="paragraph">
                  <wp:posOffset>5093335</wp:posOffset>
                </wp:positionV>
                <wp:extent cx="461010" cy="10160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0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2.35pt;margin-top:401.05pt;width:36.25pt;height: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71295</wp:posOffset>
                </wp:positionH>
                <wp:positionV relativeFrom="paragraph">
                  <wp:posOffset>5042535</wp:posOffset>
                </wp:positionV>
                <wp:extent cx="307975" cy="5080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50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5.85pt;margin-top:397.05pt;width:24.2pt;height: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– зажим</w:t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Courier New" w:hAnsi="Courier New" w:cs="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ourier New" w:hAnsi="Courier New" w:cs="Courier New"/>
      <w:b/>
      <w:cap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1:48:00Z</dcterms:created>
  <dc:creator>Юрий Н Князев</dc:creator>
  <dc:description/>
  <dc:language>en-US</dc:language>
  <cp:lastModifiedBy>Роман П Горностаев</cp:lastModifiedBy>
  <dcterms:modified xsi:type="dcterms:W3CDTF">2002-07-04T06:25:00Z</dcterms:modified>
  <cp:revision>8</cp:revision>
  <dc:subject/>
  <dc:title/>
</cp:coreProperties>
</file>