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13970</wp:posOffset>
                </wp:positionV>
                <wp:extent cx="8503920" cy="5760720"/>
                <wp:effectExtent l="1524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3920" cy="5760720"/>
                          <a:chOff x="0" y="0"/>
                          <a:chExt cx="8503920" cy="5760720"/>
                        </a:xfrm>
                      </wpg:grpSpPr>
                      <wps:wsp>
                        <wps:cNvSpPr/>
                        <wps:spPr>
                          <a:xfrm>
                            <a:off x="3657600" y="2834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3620160"/>
                            <a:ext cx="130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">
                                <a:moveTo>
                                  <a:pt x="236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480" y="3619440"/>
                            <a:ext cx="1440" cy="140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862">
                                <a:moveTo>
                                  <a:pt x="0" y="0"/>
                                </a:moveTo>
                                <a:lnTo>
                                  <a:pt x="3" y="28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0"/>
                            <a:ext cx="944280" cy="2782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4680" y="278280"/>
                            <a:ext cx="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731520"/>
                            <a:ext cx="63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1188720"/>
                            <a:ext cx="440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1188720"/>
                            <a:ext cx="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11847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760" y="739800"/>
                            <a:ext cx="0" cy="442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7120" y="1188720"/>
                            <a:ext cx="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31520"/>
                            <a:ext cx="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9840" y="1280160"/>
                            <a:ext cx="7563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4960" y="1280160"/>
                            <a:ext cx="1828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ердые горючие веще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5520" y="1280160"/>
                            <a:ext cx="12376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П или волок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0" y="548640"/>
                            <a:ext cx="3142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080" y="548640"/>
                            <a:ext cx="3150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1463040"/>
                            <a:ext cx="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440" y="1449720"/>
                            <a:ext cx="365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28016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000" y="4114800"/>
                            <a:ext cx="0" cy="103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5151600"/>
                            <a:ext cx="779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0" y="5157000"/>
                            <a:ext cx="180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380">
                                <a:moveTo>
                                  <a:pt x="3" y="0"/>
                                </a:moveTo>
                                <a:lnTo>
                                  <a:pt x="0" y="3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5199480"/>
                            <a:ext cx="945000" cy="286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320" y="4462200"/>
                            <a:ext cx="284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2834640"/>
                            <a:ext cx="2761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12480" y="2011680"/>
                            <a:ext cx="0" cy="31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080" y="2286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2560320"/>
                            <a:ext cx="10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440" y="2560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85200" y="2651040"/>
                            <a:ext cx="797040" cy="160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рывоопасная смесь может образоваться только при нормальном режиме рабо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0960" y="4023360"/>
                            <a:ext cx="82296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 зон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32320" y="4260240"/>
                            <a:ext cx="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9520" y="387684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5120" y="448056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 зоны В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080" y="448056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 зоны В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8240" y="1803960"/>
                            <a:ext cx="2635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960" y="2377440"/>
                            <a:ext cx="2811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8080" y="146304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720" y="1554480"/>
                            <a:ext cx="1371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 зон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92240" y="2103120"/>
                            <a:ext cx="0" cy="30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0" y="246888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 зоны П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8760" y="2147040"/>
                            <a:ext cx="2620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58000" y="15544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6320" y="1733400"/>
                            <a:ext cx="2642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4920" y="155448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55448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3280" y="1645920"/>
                            <a:ext cx="73152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рывоопасная смесь может образоваться только при авар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8920" y="2743200"/>
                            <a:ext cx="0" cy="241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36560" y="3615840"/>
                            <a:ext cx="2642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9280" y="3016800"/>
                            <a:ext cx="274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33200" y="334152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920" y="3341520"/>
                            <a:ext cx="0" cy="18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1000" y="4114800"/>
                            <a:ext cx="4719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 зоны В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6080" y="439560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4389120"/>
                            <a:ext cx="53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9120" y="44805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960" y="4220280"/>
                            <a:ext cx="21204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8120" y="3375720"/>
                            <a:ext cx="2120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040" y="3108240"/>
                            <a:ext cx="234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1880" y="4655160"/>
                            <a:ext cx="14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">
                                <a:moveTo>
                                  <a:pt x="0" y="0"/>
                                </a:moveTo>
                                <a:lnTo>
                                  <a:pt x="2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4655160"/>
                            <a:ext cx="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160" y="444888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58920" y="4723920"/>
                            <a:ext cx="64008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 зоны В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476320"/>
                            <a:ext cx="82296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1. Алгоритм методики определения классов взрыво- и пожароопасных з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7280" y="73152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365760"/>
                            <a:ext cx="3072600" cy="731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 находится в помещении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22960"/>
                            <a:ext cx="2194560" cy="731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 находится в помещении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1187280"/>
                            <a:ext cx="0" cy="39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3060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40880"/>
                            <a:ext cx="1737360" cy="28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Присутствуют ГГ или ЛВЖ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ространства у проемов помещений зон класса В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кроме окон со стеклоблоками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Пространства у мест выброса вытяжной вентиляции из взрывоопасных зон любого класс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Пространства у предохранительных и дыхательных клапанов емкостей с ГГ и ЛВ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6344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взрыво- и непожароопасная з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072600"/>
                            <a:ext cx="0" cy="20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920" y="4663440"/>
                            <a:ext cx="781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 зо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3383280"/>
                            <a:ext cx="548640" cy="5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 зо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5320" y="1371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554480"/>
                            <a:ext cx="150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645920"/>
                            <a:ext cx="100584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рывоопасная смесь может образоваться только при нормальном режиме рабо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55280" y="201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5320" y="1640880"/>
                            <a:ext cx="1133640" cy="723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КП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65 г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7960" y="2560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5240" y="2651760"/>
                            <a:ext cx="78408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рывоопасная смесь может образоваться только при авар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2160" y="21031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0" y="1554480"/>
                            <a:ext cx="1925280" cy="1097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грета в условиях производства до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сп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280160"/>
                            <a:ext cx="1371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Г или пары ЛВ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3017520"/>
                            <a:ext cx="2651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сутствует ГГ с НКПВ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5% при предельно допустимой концентрации по ГОСТ 12.1.005-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7840" y="3247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32479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3425040"/>
                            <a:ext cx="294912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сутствует газообразный водород, но при нормальном режиме работы исключается образование взрывоопасной смеси с избыточным давлением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5 к П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5040" y="3796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7965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1200" y="3981600"/>
                            <a:ext cx="310896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абораторное помещение, где присутствуют ГГ и ЛВЖ, но исключено образование ВОС с избыточным давлением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5 кПа и нет открытого огн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0840" y="4871160"/>
                            <a:ext cx="23299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взрыво- и непожароопасная з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15000" y="4543560"/>
                            <a:ext cx="32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7520" y="4691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7600" y="4518000"/>
                            <a:ext cx="10058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ь вытяжные шкафы или зо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17520" y="4691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5080" y="4739760"/>
                            <a:ext cx="687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 зоны В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920" y="4537800"/>
                            <a:ext cx="2642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5280" y="4480560"/>
                            <a:ext cx="2642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1.1pt;width:669.6pt;height:453.6pt" coordorigin="28,22" coordsize="13392,9072">
                <v:line id="shape_0" from="5788,4486" to="5788,4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36,3" path="m236,3l0,0e" stroked="t" o:allowincell="f" style="position:absolute;left:4701;top:5723;width:205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,2862" path="m0,0l3,2862e" stroked="t" o:allowincell="f" style="position:absolute;left:4701;top:5722;width:1;height:22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6364;top:22;width:1486;height:43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22,460" to="7122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45,1174" to="10447,1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7,1894" to="11928,1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7,1894" to="4987,2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2,1888" to="8092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6,1187" to="10426,8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29,1894" to="11929,2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6,1174" to="1756,1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83;top:2038;width:119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24;top:2038;width:287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ердые горючие ве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70;top:2038;width:194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П или волок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819;top:886;width:49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886;width:49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6,2326" to="1756,2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93;top:2305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2;top:2038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0,6502" to="1020,8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8135" to="13298,8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,380" path="m3,0l0,380e" stroked="t" o:allowincell="f" style="position:absolute;left:6769;top:8143;width:2;height:2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978;top:8210;width:1487;height:45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26;top:7049;width:447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4486;width:434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276,3190" to="13276,8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6,3622" to="11836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88,4054" to="12474,4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88,4054" to="10788,4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556;top:4197;width:1254;height:2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рывоопасная смесь может образоваться только при нормальном режиме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24;top:6358;width:129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 зон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260,6731" to="11260,8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80,6127" to="11980,8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540;top:7078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 зоны В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36;top:7078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 зоны В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860;top:2863;width:414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68;top:3766;width:44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36,2326" to="11836,2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00;top:2470;width:215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 зон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252,3334" to="10252,8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31;top:3910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 зоны П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774;top:3403;width:41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76,2470" to="6576,33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68;top:2752;width:415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3,2470" to="4193,2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8,2470" to="5788,2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56;top:2614;width:1151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рывоопасная смесь может образоваться только при ава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95,4342" to="3995,8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692;top:5716;width:415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6;top:4773;width:431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90,5284" to="4886,52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91,5284" to="4491,8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99;top:6502;width:742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 зоны В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78,6944" to="4778,7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8,6934" to="5620,6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40;top:7078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5;top:6668;width:333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5338;width:333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3;top:4917;width:36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65,1" path="m0,0l265,0e" stroked="t" o:allowincell="f" style="position:absolute;left:6708;top:7353;width:23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940,7353" to="6940,7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44,7028" to="9244,7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97;top:7461;width:1007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 зоны В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16;top:8646;width:1295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1. Алгоритм методики определения классов взрыво- и пожароопасных з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6,1174" to="5067,11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693;top:598;width:4838;height:115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 находится в помещ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;top:1318;width:3455;height:115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 находится в помещ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84,1892" to="3484,8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2,4842" to="2907,48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;top:2606;width:2735;height:4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Присутствуют ГГ или ЛВЖ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ространства у проемов помещений зон класса В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a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кроме окон со стеклоблоками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Пространства у мест выброса вытяжной вентиляции из взрывоопасных зон любого класс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Пространства у предохранительных и дыхательных клапанов емкостей с ГГ и ЛВ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;top:7366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взрыво- и непожароопасная з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08,4861" to="2908,8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10;top:7366;width:122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 зо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2;top:5350;width:863;height:9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 зо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81,2182" to="4981,2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4,2470" to="6576,2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28;top:2614;width:1583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рывоопасная смесь может образоваться только при нормальном режиме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56,3190" to="13275,3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934;top:2606;width:1784;height:113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КП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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65 г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450,4054" to="12450,4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10;top:4198;width:1234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рывоопасная смесь может образоваться только при ава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44,3334" to="10251,3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76;top:2470;width:3031;height:172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грета в условиях производства до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с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0;top:2038;width:215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Г или пары ЛВ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6;top:4774;width:41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-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сутствует ГГ с НКПВ</w:t>
                        </w:r>
                        <w:r>
                          <w:rPr>
                            <w:kern w:val="2"/>
                            <w:sz w:val="22"/>
                            <w:spacing w:val="-1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2"/>
                            <w:spacing w:val="-12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5% при предельно допустимой концентрации по ГОСТ 12.1.005-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12,5137" to="9099,5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00,5137" to="9100,5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88;top:5416;width:4643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-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сутствует газообразный водород, но при нормальном режиме работы исключается образование взрывоопасной смеси с избыточным давлением </w:t>
                        </w:r>
                        <w:r>
                          <w:rPr>
                            <w:kern w:val="2"/>
                            <w:sz w:val="22"/>
                            <w:spacing w:val="-1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</w:t>
                        </w:r>
                        <w:r>
                          <w:rPr>
                            <w:kern w:val="2"/>
                            <w:sz w:val="22"/>
                            <w:spacing w:val="-12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5 к 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32,6001" to="9819,6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20,6001" to="9820,6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7;top:6292;width:4895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-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абораторное помещение, где присутствуют ГГ и ЛВЖ, но исключено образование ВОС с избыточным давлением </w:t>
                        </w:r>
                        <w:r>
                          <w:rPr>
                            <w:kern w:val="2"/>
                            <w:sz w:val="22"/>
                            <w:spacing w:val="-1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</w:t>
                        </w:r>
                        <w:r>
                          <w:rPr>
                            <w:kern w:val="2"/>
                            <w:sz w:val="22"/>
                            <w:spacing w:val="-12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5 кПа и нет открытого ог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6;top:7693;width:3668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взрыво- и непожароопасная з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76,7177" to="5294,71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80,7411" to="5355,74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1;top:7137;width:158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pacing w:val="-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ь вытяжные шкафы или зо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0,7411" to="4780,76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83;top:7486;width:1082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 зоны В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31;top:7168;width:415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6;top:7078;width:415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sz w:val="1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0:49:00Z</dcterms:created>
  <dc:creator>Лавлинский</dc:creator>
  <dc:description/>
  <dc:language>en-US</dc:language>
  <cp:lastModifiedBy>Роман П Горностаев</cp:lastModifiedBy>
  <cp:lastPrinted>2002-08-21T11:28:00Z</cp:lastPrinted>
  <dcterms:modified xsi:type="dcterms:W3CDTF">2002-08-21T07:35:00Z</dcterms:modified>
  <cp:revision>8</cp:revision>
  <dc:subject/>
  <dc:title/>
</cp:coreProperties>
</file>